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3"/>
        <w:gridCol w:w="7425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8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8"/>
                <w:lang w:bidi="zxx"/>
              </w:rPr>
            </w:r>
          </w:p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8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8"/>
                <w:lang w:bidi="zxx"/>
              </w:rPr>
            </w:r>
          </w:p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8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8"/>
                <w:lang w:bidi="zxx"/>
              </w:rPr>
              <w:t>OPIS PRZEDMIOTU ZAMÓWIENIA (tj. OPZ)</w:t>
            </w:r>
          </w:p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8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8"/>
                <w:lang w:bidi="zxx"/>
              </w:rPr>
            </w:r>
          </w:p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8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8"/>
                <w:lang w:bidi="zxx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ind w:left="57" w:hanging="0"/>
              <w:rPr>
                <w:rFonts w:ascii="Calibri" w:hAnsi="Calibri" w:eastAsia="Book Antiqua" w:cs="Calibri"/>
                <w:lang w:bidi="zxx"/>
              </w:rPr>
            </w:pPr>
            <w:r>
              <w:rPr>
                <w:rFonts w:eastAsia="Book Antiqua" w:cs="Calibri" w:ascii="Calibri" w:hAnsi="Calibri"/>
                <w:lang w:bidi="zxx"/>
              </w:rPr>
              <w:t xml:space="preserve">OBIEKT/NAZWA ZAMÓWIENIA PUBLICZNEGO: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right="57" w:hanging="0"/>
              <w:jc w:val="center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Termomodernizacja budynku Państwowej Inspekcji Pracy we Wrocławiu Oddział w Jeleniej Górze</w:t>
            </w:r>
          </w:p>
        </w:tc>
      </w:tr>
      <w:tr>
        <w:trPr/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ind w:left="57" w:hanging="0"/>
              <w:rPr>
                <w:rFonts w:ascii="Calibri" w:hAnsi="Calibri" w:eastAsia="Book Antiqua" w:cs="Calibri"/>
                <w:lang w:bidi="zxx"/>
              </w:rPr>
            </w:pPr>
            <w:r>
              <w:rPr>
                <w:rFonts w:eastAsia="Book Antiqua" w:cs="Calibri" w:ascii="Calibri" w:hAnsi="Calibri"/>
                <w:lang w:bidi="zxx"/>
              </w:rPr>
              <w:t>ADRES: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4"/>
                <w:szCs w:val="24"/>
                <w:lang w:bidi="zxx"/>
              </w:rPr>
            </w:r>
          </w:p>
          <w:p>
            <w:pPr>
              <w:pStyle w:val="Standard"/>
              <w:ind w:left="57" w:right="57" w:hanging="0"/>
              <w:jc w:val="center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Ulica Wincentego Pola 8 A</w:t>
            </w:r>
          </w:p>
          <w:p>
            <w:pPr>
              <w:pStyle w:val="Standard"/>
              <w:ind w:left="57" w:right="57" w:hanging="0"/>
              <w:jc w:val="center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58-500 Jelenia Góra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ind w:left="57" w:hanging="0"/>
              <w:rPr>
                <w:rFonts w:ascii="Calibri" w:hAnsi="Calibri" w:eastAsia="Book Antiqua" w:cs="Calibri"/>
                <w:lang w:bidi="zxx"/>
              </w:rPr>
            </w:pPr>
            <w:r>
              <w:rPr>
                <w:rFonts w:eastAsia="Book Antiqua" w:cs="Calibri" w:ascii="Calibri" w:hAnsi="Calibri"/>
                <w:lang w:bidi="zxx"/>
              </w:rPr>
              <w:t>LOKACLIZACJA: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410" w:leader="none"/>
              </w:tabs>
              <w:snapToGrid w:val="false"/>
              <w:ind w:left="1134" w:right="-284" w:hanging="1134"/>
              <w:jc w:val="center"/>
              <w:rPr>
                <w:rFonts w:ascii="Calibri" w:hAnsi="Calibri" w:eastAsia="Book Antiqua" w:cs="Calibri"/>
                <w:lang w:bidi="zxx"/>
              </w:rPr>
            </w:pPr>
            <w:r>
              <w:rPr>
                <w:rFonts w:eastAsia="Book Antiqua" w:cs="Calibri" w:ascii="Calibri" w:hAnsi="Calibri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2410" w:leader="none"/>
              </w:tabs>
              <w:ind w:left="1134" w:right="-284" w:hanging="11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Jednostka ewidencyjna 026101_1 M. Jelenia Góra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2410" w:leader="none"/>
              </w:tabs>
              <w:ind w:left="1134" w:hanging="113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ęb 0035</w:t>
            </w:r>
          </w:p>
          <w:p>
            <w:pPr>
              <w:pStyle w:val="Standard"/>
              <w:ind w:left="57" w:right="57" w:hanging="0"/>
              <w:jc w:val="center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ziałka nr 1/15</w:t>
            </w:r>
          </w:p>
        </w:tc>
      </w:tr>
      <w:tr>
        <w:trPr/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ind w:left="57" w:hanging="0"/>
              <w:rPr>
                <w:rFonts w:ascii="Calibri" w:hAnsi="Calibri" w:eastAsia="Book Antiqua" w:cs="Calibri"/>
                <w:lang w:bidi="zxx"/>
              </w:rPr>
            </w:pPr>
            <w:r>
              <w:rPr>
                <w:rFonts w:eastAsia="Book Antiqua" w:cs="Calibri" w:ascii="Calibri" w:hAnsi="Calibri"/>
                <w:lang w:bidi="zxx"/>
              </w:rPr>
              <w:t>ZAMAWIAJĄCY: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</w:r>
          </w:p>
          <w:p>
            <w:pPr>
              <w:pStyle w:val="Tytu1"/>
              <w:numPr>
                <w:ilvl w:val="0"/>
                <w:numId w:val="2"/>
              </w:numPr>
              <w:tabs>
                <w:tab w:val="clear" w:pos="360"/>
                <w:tab w:val="clear" w:pos="473"/>
                <w:tab w:val="left" w:pos="57" w:leader="none"/>
              </w:tabs>
              <w:ind w:left="57" w:right="57" w:hanging="0"/>
              <w:rPr>
                <w:rFonts w:ascii="Calibri" w:hAnsi="Calibri" w:cs="Calibri"/>
                <w:bCs w:val="false"/>
                <w:lang w:bidi="zxx"/>
              </w:rPr>
            </w:pPr>
            <w:r>
              <w:rPr>
                <w:rFonts w:cs="Calibri" w:ascii="Calibri" w:hAnsi="Calibri"/>
                <w:bCs w:val="false"/>
                <w:lang w:bidi="zxx"/>
              </w:rPr>
              <w:t>PAŃSTWOWA INSPEKCJA PRACY</w:t>
            </w:r>
          </w:p>
          <w:p>
            <w:pPr>
              <w:pStyle w:val="Tytu1"/>
              <w:numPr>
                <w:ilvl w:val="0"/>
                <w:numId w:val="2"/>
              </w:numPr>
              <w:tabs>
                <w:tab w:val="clear" w:pos="360"/>
                <w:tab w:val="clear" w:pos="473"/>
                <w:tab w:val="left" w:pos="57" w:leader="none"/>
              </w:tabs>
              <w:ind w:left="57" w:right="57" w:hanging="0"/>
              <w:rPr>
                <w:rFonts w:ascii="Calibri" w:hAnsi="Calibri" w:cs="Calibri"/>
                <w:bCs w:val="false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OKRĘGOWY INSPEKTORAT PRACY WE WROCŁAWIU</w:t>
            </w:r>
          </w:p>
          <w:p>
            <w:pPr>
              <w:pStyle w:val="Standard"/>
              <w:ind w:left="57" w:right="57" w:hanging="0"/>
              <w:jc w:val="center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51-621 Wrocław, ul. Zielonego Dębu 22</w:t>
            </w:r>
          </w:p>
        </w:tc>
      </w:tr>
    </w:tbl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ind w:left="454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tandard"/>
        <w:spacing w:before="120" w:after="120"/>
        <w:jc w:val="both"/>
        <w:rPr>
          <w:rFonts w:ascii="Calibri" w:hAnsi="Calibri" w:eastAsia="Book Antiqua" w:cs="Calibri"/>
          <w:lang w:bidi="zxx"/>
        </w:rPr>
      </w:pPr>
      <w:r>
        <w:rPr>
          <w:rFonts w:eastAsia="Book Antiqua" w:cs="Calibri" w:ascii="Calibri" w:hAnsi="Calibri"/>
          <w:lang w:bidi="zxx"/>
        </w:rPr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8"/>
        <w:gridCol w:w="80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hanging="0"/>
              <w:rPr>
                <w:rFonts w:ascii="Calibri" w:hAnsi="Calibri" w:cs="Calibri"/>
                <w:b/>
                <w:b/>
                <w:lang w:bidi="zxx"/>
              </w:rPr>
            </w:pPr>
            <w:r>
              <w:rPr>
                <w:rFonts w:cs="Calibri" w:ascii="Calibri" w:hAnsi="Calibri"/>
                <w:b/>
                <w:lang w:bidi="zxx"/>
              </w:rPr>
              <w:t>ZAMAWIAJĄCY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zxx"/>
              </w:rPr>
              <w:t>Państwowa Inspekcja Pracy Okręgowy inspektorat Pracy we Wrocławiu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Book Antiqua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4"/>
                <w:szCs w:val="24"/>
                <w:lang w:bidi="zxx"/>
              </w:rPr>
              <w:t>SPIS ZAWARTOŚCI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Book Antiqua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tbl>
      <w:tblPr>
        <w:tblW w:w="966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1126"/>
        <w:gridCol w:w="7158"/>
        <w:gridCol w:w="879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</w:t>
            </w:r>
          </w:p>
        </w:tc>
        <w:tc>
          <w:tcPr>
            <w:tcW w:w="8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STRONA TYTUŁOWA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2</w:t>
            </w:r>
          </w:p>
        </w:tc>
        <w:tc>
          <w:tcPr>
            <w:tcW w:w="8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SPIS ZAWARTOŚC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2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3</w:t>
            </w:r>
          </w:p>
        </w:tc>
        <w:tc>
          <w:tcPr>
            <w:tcW w:w="8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/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K</w:t>
            </w:r>
            <w:r>
              <w:rPr>
                <w:rFonts w:eastAsia="Book Antiqua" w:cs="Calibri" w:ascii="Calibri" w:hAnsi="Calibri"/>
                <w:caps/>
                <w:sz w:val="24"/>
                <w:szCs w:val="24"/>
                <w:lang w:bidi="zxx"/>
              </w:rPr>
              <w:t>ody robót budowlanych</w:t>
            </w: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 xml:space="preserve"> – wg Wspólnego Słownika Zamówień (CPV)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3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4</w:t>
            </w:r>
          </w:p>
        </w:tc>
        <w:tc>
          <w:tcPr>
            <w:tcW w:w="8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4"/>
                <w:szCs w:val="24"/>
                <w:lang w:bidi="zxx"/>
              </w:rPr>
              <w:t xml:space="preserve">DANE OGÓLNE 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4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5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/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 xml:space="preserve">DANE EWIDENCYJNE 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4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6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2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CEL OPRACOWANI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4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7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3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 xml:space="preserve">ZAKRES OPRACOWANIA 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5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8</w:t>
            </w:r>
          </w:p>
        </w:tc>
        <w:tc>
          <w:tcPr>
            <w:tcW w:w="8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9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bidi="zxx"/>
              </w:rPr>
              <w:t>OPIS OGÓLNY PRZEDMIOTU ZAMÓWIENI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5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0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 xml:space="preserve">I  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RODZAJ I CHARAKTER PRZESIĘWZIĘCI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5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1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PRZEDMIOT I CHARAKTER PRZEDSIĘWZIĘCI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6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2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.2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UZASADNIENIE POTRZEBY REALIZACJI PRZEDSIĘWZIĘCI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6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3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II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rPr/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UWARUNKOWANIA WYKONANIA PRZEDMIOTU ZAMÓWIENI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6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4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A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rPr>
                <w:rFonts w:ascii="Calibri" w:hAnsi="Calibri" w:eastAsia="Book Antiqua" w:cs="Calibri"/>
                <w:sz w:val="24"/>
                <w:szCs w:val="24"/>
                <w:lang w:bidi="zxx"/>
              </w:rPr>
            </w:pPr>
            <w:r>
              <w:rPr>
                <w:rFonts w:eastAsia="Book Antiqua" w:cs="Calibri" w:ascii="Calibri" w:hAnsi="Calibri"/>
                <w:sz w:val="24"/>
                <w:szCs w:val="24"/>
                <w:lang w:bidi="zxx"/>
              </w:rPr>
              <w:t>OKREŚLENIE PRZEDMIOTU ZAMIERZENIA IWESTYCYJNEGO POD WZGLĘDEM ZAGOSPODAROWANIA TERENU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6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5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right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B</w:t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OKREŚLENIE PRZEDMIOTU ZAMIERZENIA INWESTYCYJNEGO POD WZGLĘDEM WYKONANIA ROBÓT BUDOWLANYCH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  <w:t>10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Times New Roman" w:cs="Calibri"/>
                <w:sz w:val="24"/>
                <w:szCs w:val="24"/>
                <w:lang w:bidi="zxx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bidi="zxx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715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caps/>
                <w:sz w:val="24"/>
                <w:szCs w:val="24"/>
                <w:lang w:bidi="zxx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caps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caps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064" w:leader="none"/>
        </w:tabs>
        <w:jc w:val="both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aps/>
          <w:sz w:val="20"/>
          <w:szCs w:val="20"/>
          <w:lang w:bidi="zxx"/>
        </w:rPr>
      </w:pPr>
      <w:r>
        <w:rPr>
          <w:rFonts w:eastAsia="Times New Roman"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bidi="zxx"/>
        </w:rPr>
      </w:pPr>
      <w:r>
        <w:rPr>
          <w:rFonts w:cs="Calibri" w:ascii="Calibri" w:hAnsi="Calibri"/>
          <w:b/>
          <w:bCs/>
          <w:caps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lang w:bidi="zxx"/>
        </w:rPr>
      </w:pPr>
      <w:r>
        <w:rPr>
          <w:rFonts w:cs="Calibri" w:ascii="Calibri" w:hAnsi="Calibri"/>
          <w:b/>
          <w:bCs/>
          <w:caps/>
          <w:lang w:bidi="zxx"/>
        </w:rPr>
        <w:t xml:space="preserve">Kody i nazwy robót budowlanych 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g numerycznego słownika głównego Wspólnego Słownika Zamówień (CPV)</w:t>
      </w:r>
    </w:p>
    <w:p>
      <w:pPr>
        <w:pStyle w:val="Normal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"/>
        <w:gridCol w:w="15"/>
        <w:gridCol w:w="2670"/>
        <w:gridCol w:w="6722"/>
      </w:tblGrid>
      <w:tr>
        <w:trPr>
          <w:tblHeader w:val="true"/>
        </w:trPr>
        <w:tc>
          <w:tcPr>
            <w:tcW w:w="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Lp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Kod CPV</w:t>
            </w:r>
          </w:p>
        </w:tc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Opis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1</w:t>
            </w:r>
          </w:p>
        </w:tc>
        <w:tc>
          <w:tcPr>
            <w:tcW w:w="26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kt"/>
              <w:spacing w:lineRule="auto" w:line="276" w:before="240" w:after="0"/>
              <w:ind w:left="0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320000-6</w:t>
            </w:r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kt"/>
              <w:spacing w:lineRule="auto" w:line="276" w:before="24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roboty izolacyjne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Cs/>
                <w:caps/>
                <w:color w:val="000000"/>
                <w:sz w:val="24"/>
                <w:szCs w:val="24"/>
                <w:lang w:eastAsia="pl-PL" w:bidi="zxx"/>
              </w:rPr>
            </w:pPr>
            <w:r>
              <w:rPr>
                <w:rFonts w:cs="Calibri" w:ascii="Calibri" w:hAnsi="Calibri"/>
                <w:bCs/>
                <w:caps/>
                <w:color w:val="000000"/>
                <w:sz w:val="24"/>
                <w:szCs w:val="24"/>
                <w:lang w:eastAsia="pl-PL" w:bidi="zxx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lang w:bidi="zxx"/>
              </w:rPr>
            </w:pPr>
            <w:r>
              <w:rPr>
                <w:rFonts w:cs="Calibri" w:ascii="Calibri" w:hAnsi="Calibri"/>
              </w:rPr>
              <w:t>44112310-4</w:t>
            </w:r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before="240" w:after="16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cianki działowe</w:t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3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</w:rPr>
              <w:t>45320000-3</w:t>
            </w:r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before="240" w:after="16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zolacja cieplna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5421131-1</w:t>
            </w:r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before="240" w:after="160"/>
              <w:ind w:left="0" w:hanging="0"/>
              <w:contextualSpacing w:val="false"/>
              <w:rPr/>
            </w:pPr>
            <w:r>
              <w:rPr>
                <w:rFonts w:cs="Calibri"/>
                <w:sz w:val="24"/>
                <w:szCs w:val="24"/>
              </w:rPr>
              <w:t>instalowanie stolarki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</w:rPr>
              <w:t>45.41.0.00-4</w:t>
            </w:r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before="240" w:after="160"/>
              <w:ind w:left="0" w:hanging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nkowanie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442100-8</w:t>
            </w:r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</w:rPr>
              <w:t>roboty malarskie</w:t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45233200-1</w:t>
              </w:r>
            </w:hyperlink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  <w:lang w:bidi="zxx"/>
              </w:rPr>
            </w:pPr>
            <w:r>
              <w:rPr>
                <w:rFonts w:cs="Calibri" w:ascii="Calibri" w:hAnsi="Calibri"/>
              </w:rPr>
              <w:t>roboty w zakresie różnych nawierzchni</w:t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highlight w:val="yellow"/>
                <w:lang w:bidi="zxx"/>
              </w:rPr>
            </w:pPr>
            <w:r>
              <w:rPr>
                <w:rFonts w:cs="Calibri" w:ascii="Calibri" w:hAnsi="Calibri"/>
                <w:highlight w:val="yellow"/>
                <w:lang w:bidi="zxx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highlight w:val="yellow"/>
                <w:lang w:bidi="zxx"/>
              </w:rPr>
            </w:pPr>
            <w:r>
              <w:rPr>
                <w:rFonts w:cs="Calibri" w:ascii="Calibri" w:hAnsi="Calibri"/>
                <w:highlight w:val="yellow"/>
                <w:lang w:bidi="zxx"/>
              </w:rPr>
            </w:r>
          </w:p>
        </w:tc>
        <w:tc>
          <w:tcPr>
            <w:tcW w:w="6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highlight w:val="yellow"/>
                <w:lang w:bidi="zxx"/>
              </w:rPr>
            </w:pPr>
            <w:r>
              <w:rPr>
                <w:rFonts w:cs="Calibri" w:ascii="Calibri" w:hAnsi="Calibri"/>
                <w:highlight w:val="yellow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/>
      </w:pPr>
      <w:r>
        <w:rPr>
          <w:rFonts w:eastAsia="Times New Roman" w:cs="Calibri" w:ascii="Calibri" w:hAnsi="Calibri"/>
          <w:sz w:val="16"/>
          <w:szCs w:val="20"/>
          <w:lang w:bidi="zxx"/>
        </w:rPr>
        <w:t>Kod numeryczny składa si</w:t>
      </w:r>
      <w:r>
        <w:rPr>
          <w:rFonts w:eastAsia="TTE145E5F8t00" w:cs="Calibri" w:ascii="Calibri" w:hAnsi="Calibri"/>
          <w:sz w:val="16"/>
          <w:szCs w:val="20"/>
          <w:lang w:bidi="zxx"/>
        </w:rPr>
        <w:t xml:space="preserve">e </w:t>
      </w:r>
      <w:r>
        <w:rPr>
          <w:rFonts w:eastAsia="Times New Roman" w:cs="Calibri" w:ascii="Calibri" w:hAnsi="Calibri"/>
          <w:sz w:val="16"/>
          <w:szCs w:val="20"/>
          <w:lang w:bidi="zxx"/>
        </w:rPr>
        <w:t>z 8 cyfr, podzielonych w nast</w:t>
      </w:r>
      <w:r>
        <w:rPr>
          <w:rFonts w:eastAsia="TTE145E5F8t00" w:cs="Calibri" w:ascii="Calibri" w:hAnsi="Calibri"/>
          <w:sz w:val="16"/>
          <w:szCs w:val="20"/>
          <w:lang w:bidi="zxx"/>
        </w:rPr>
        <w:t>ę</w:t>
      </w:r>
      <w:r>
        <w:rPr>
          <w:rFonts w:eastAsia="Times New Roman" w:cs="Calibri" w:ascii="Calibri" w:hAnsi="Calibri"/>
          <w:sz w:val="16"/>
          <w:szCs w:val="20"/>
          <w:lang w:bidi="zxx"/>
        </w:rPr>
        <w:t>puj</w:t>
      </w:r>
      <w:r>
        <w:rPr>
          <w:rFonts w:eastAsia="TTE145E5F8t00" w:cs="Calibri" w:ascii="Calibri" w:hAnsi="Calibri"/>
          <w:sz w:val="16"/>
          <w:szCs w:val="20"/>
          <w:lang w:bidi="zxx"/>
        </w:rPr>
        <w:t>ą</w:t>
      </w:r>
      <w:r>
        <w:rPr>
          <w:rFonts w:eastAsia="Times New Roman" w:cs="Calibri" w:ascii="Calibri" w:hAnsi="Calibri"/>
          <w:sz w:val="16"/>
          <w:szCs w:val="20"/>
          <w:lang w:bidi="zxx"/>
        </w:rPr>
        <w:t>cy sposób:</w:t>
      </w:r>
    </w:p>
    <w:p>
      <w:pPr>
        <w:pStyle w:val="Normal"/>
        <w:pBdr>
          <w:top w:val="single" w:sz="2" w:space="0" w:color="000000"/>
        </w:pBdr>
        <w:autoSpaceDE w:val="false"/>
        <w:rPr/>
      </w:pPr>
      <w:r>
        <w:rPr>
          <w:rFonts w:eastAsia="Times New Roman" w:cs="Calibri" w:ascii="Calibri" w:hAnsi="Calibri"/>
          <w:sz w:val="16"/>
          <w:szCs w:val="20"/>
          <w:lang w:bidi="zxx"/>
        </w:rPr>
        <w:t>- pierwsze dwie cyfry okre</w:t>
      </w:r>
      <w:r>
        <w:rPr>
          <w:rFonts w:eastAsia="TTE145E5F8t00" w:cs="Calibri" w:ascii="Calibri" w:hAnsi="Calibri"/>
          <w:sz w:val="16"/>
          <w:szCs w:val="20"/>
          <w:lang w:bidi="zxx"/>
        </w:rPr>
        <w:t>ś</w:t>
      </w:r>
      <w:r>
        <w:rPr>
          <w:rFonts w:eastAsia="Times New Roman" w:cs="Calibri" w:ascii="Calibri" w:hAnsi="Calibri"/>
          <w:sz w:val="16"/>
          <w:szCs w:val="20"/>
          <w:lang w:bidi="zxx"/>
        </w:rPr>
        <w:t>lają</w:t>
      </w:r>
      <w:r>
        <w:rPr>
          <w:rFonts w:eastAsia="TTE145E5F8t00" w:cs="Calibri" w:ascii="Calibri" w:hAnsi="Calibri"/>
          <w:sz w:val="16"/>
          <w:szCs w:val="20"/>
          <w:lang w:bidi="zxx"/>
        </w:rPr>
        <w:t xml:space="preserve"> </w:t>
      </w:r>
      <w:r>
        <w:rPr>
          <w:rFonts w:eastAsia="Times New Roman" w:cs="Calibri" w:ascii="Calibri" w:hAnsi="Calibri"/>
          <w:sz w:val="16"/>
          <w:szCs w:val="20"/>
          <w:lang w:bidi="zxx"/>
        </w:rPr>
        <w:t>działy (XX000000-Y);</w:t>
      </w:r>
    </w:p>
    <w:p>
      <w:pPr>
        <w:pStyle w:val="Normal"/>
        <w:pBdr>
          <w:top w:val="single" w:sz="2" w:space="0" w:color="000000"/>
        </w:pBdr>
        <w:autoSpaceDE w:val="false"/>
        <w:rPr/>
      </w:pPr>
      <w:r>
        <w:rPr>
          <w:rFonts w:eastAsia="Times New Roman" w:cs="Calibri" w:ascii="Calibri" w:hAnsi="Calibri"/>
          <w:sz w:val="16"/>
          <w:szCs w:val="20"/>
          <w:lang w:bidi="zxx"/>
        </w:rPr>
        <w:t>- pierwsze trzy cyfry okre</w:t>
      </w:r>
      <w:r>
        <w:rPr>
          <w:rFonts w:eastAsia="TTE145E5F8t00" w:cs="Calibri" w:ascii="Calibri" w:hAnsi="Calibri"/>
          <w:sz w:val="16"/>
          <w:szCs w:val="20"/>
          <w:lang w:bidi="zxx"/>
        </w:rPr>
        <w:t>ś</w:t>
      </w:r>
      <w:r>
        <w:rPr>
          <w:rFonts w:eastAsia="Times New Roman" w:cs="Calibri" w:ascii="Calibri" w:hAnsi="Calibri"/>
          <w:sz w:val="16"/>
          <w:szCs w:val="20"/>
          <w:lang w:bidi="zxx"/>
        </w:rPr>
        <w:t>lają</w:t>
      </w:r>
      <w:r>
        <w:rPr>
          <w:rFonts w:eastAsia="TTE145E5F8t00" w:cs="Calibri" w:ascii="Calibri" w:hAnsi="Calibri"/>
          <w:sz w:val="16"/>
          <w:szCs w:val="20"/>
          <w:lang w:bidi="zxx"/>
        </w:rPr>
        <w:t xml:space="preserve"> </w:t>
      </w:r>
      <w:r>
        <w:rPr>
          <w:rFonts w:eastAsia="Times New Roman" w:cs="Calibri" w:ascii="Calibri" w:hAnsi="Calibri"/>
          <w:sz w:val="16"/>
          <w:szCs w:val="20"/>
          <w:lang w:bidi="zxx"/>
        </w:rPr>
        <w:t>grupy (XXX00000-Y);</w:t>
      </w:r>
    </w:p>
    <w:p>
      <w:pPr>
        <w:pStyle w:val="Normal"/>
        <w:pBdr>
          <w:top w:val="single" w:sz="2" w:space="0" w:color="000000"/>
        </w:pBdr>
        <w:autoSpaceDE w:val="false"/>
        <w:rPr/>
      </w:pPr>
      <w:r>
        <w:rPr>
          <w:rFonts w:eastAsia="Times New Roman" w:cs="Calibri" w:ascii="Calibri" w:hAnsi="Calibri"/>
          <w:sz w:val="16"/>
          <w:szCs w:val="20"/>
          <w:lang w:bidi="zxx"/>
        </w:rPr>
        <w:t>- pierwsze cztery cyfry okre</w:t>
      </w:r>
      <w:r>
        <w:rPr>
          <w:rFonts w:eastAsia="TTE145E5F8t00" w:cs="Calibri" w:ascii="Calibri" w:hAnsi="Calibri"/>
          <w:sz w:val="16"/>
          <w:szCs w:val="20"/>
          <w:lang w:bidi="zxx"/>
        </w:rPr>
        <w:t>ś</w:t>
      </w:r>
      <w:r>
        <w:rPr>
          <w:rFonts w:eastAsia="Times New Roman" w:cs="Calibri" w:ascii="Calibri" w:hAnsi="Calibri"/>
          <w:sz w:val="16"/>
          <w:szCs w:val="20"/>
          <w:lang w:bidi="zxx"/>
        </w:rPr>
        <w:t>lają</w:t>
      </w:r>
      <w:r>
        <w:rPr>
          <w:rFonts w:eastAsia="TTE145E5F8t00" w:cs="Calibri" w:ascii="Calibri" w:hAnsi="Calibri"/>
          <w:sz w:val="16"/>
          <w:szCs w:val="20"/>
          <w:lang w:bidi="zxx"/>
        </w:rPr>
        <w:t xml:space="preserve"> </w:t>
      </w:r>
      <w:r>
        <w:rPr>
          <w:rFonts w:eastAsia="Times New Roman" w:cs="Calibri" w:ascii="Calibri" w:hAnsi="Calibri"/>
          <w:sz w:val="16"/>
          <w:szCs w:val="20"/>
          <w:lang w:bidi="zxx"/>
        </w:rPr>
        <w:t>klasy (XXXX0000-Y);</w:t>
      </w:r>
    </w:p>
    <w:p>
      <w:pPr>
        <w:pStyle w:val="Normal"/>
        <w:pBdr>
          <w:top w:val="single" w:sz="2" w:space="0" w:color="000000"/>
        </w:pBdr>
        <w:autoSpaceDE w:val="false"/>
        <w:rPr/>
      </w:pPr>
      <w:r>
        <w:rPr>
          <w:rFonts w:eastAsia="Times New Roman" w:cs="Calibri" w:ascii="Calibri" w:hAnsi="Calibri"/>
          <w:sz w:val="16"/>
          <w:szCs w:val="20"/>
          <w:lang w:bidi="zxx"/>
        </w:rPr>
        <w:t>- pierwsze pię</w:t>
      </w:r>
      <w:r>
        <w:rPr>
          <w:rFonts w:eastAsia="TTE145E5F8t00" w:cs="Calibri" w:ascii="Calibri" w:hAnsi="Calibri"/>
          <w:sz w:val="16"/>
          <w:szCs w:val="20"/>
          <w:lang w:bidi="zxx"/>
        </w:rPr>
        <w:t xml:space="preserve">ć </w:t>
      </w:r>
      <w:r>
        <w:rPr>
          <w:rFonts w:eastAsia="Times New Roman" w:cs="Calibri" w:ascii="Calibri" w:hAnsi="Calibri"/>
          <w:sz w:val="16"/>
          <w:szCs w:val="20"/>
          <w:lang w:bidi="zxx"/>
        </w:rPr>
        <w:t>cyfr okre</w:t>
      </w:r>
      <w:r>
        <w:rPr>
          <w:rFonts w:eastAsia="TTE145E5F8t00" w:cs="Calibri" w:ascii="Calibri" w:hAnsi="Calibri"/>
          <w:sz w:val="16"/>
          <w:szCs w:val="20"/>
          <w:lang w:bidi="zxx"/>
        </w:rPr>
        <w:t>ś</w:t>
      </w:r>
      <w:r>
        <w:rPr>
          <w:rFonts w:eastAsia="Times New Roman" w:cs="Calibri" w:ascii="Calibri" w:hAnsi="Calibri"/>
          <w:sz w:val="16"/>
          <w:szCs w:val="20"/>
          <w:lang w:bidi="zxx"/>
        </w:rPr>
        <w:t>lają kategorie (XXXXX000-Y).</w:t>
      </w:r>
    </w:p>
    <w:p>
      <w:pPr>
        <w:pStyle w:val="Normal"/>
        <w:pBdr>
          <w:top w:val="single" w:sz="2" w:space="0" w:color="000000"/>
        </w:pBdr>
        <w:autoSpaceDE w:val="false"/>
        <w:rPr/>
      </w:pPr>
      <w:r>
        <w:rPr>
          <w:rFonts w:eastAsia="Times New Roman" w:cs="Calibri" w:ascii="Calibri" w:hAnsi="Calibri"/>
          <w:sz w:val="16"/>
          <w:szCs w:val="20"/>
          <w:lang w:bidi="zxx"/>
        </w:rPr>
        <w:t>Ka</w:t>
      </w:r>
      <w:r>
        <w:rPr>
          <w:rFonts w:eastAsia="TTE145E5F8t00" w:cs="Calibri" w:ascii="Calibri" w:hAnsi="Calibri"/>
          <w:sz w:val="16"/>
          <w:szCs w:val="20"/>
          <w:lang w:bidi="zxx"/>
        </w:rPr>
        <w:t>ż</w:t>
      </w:r>
      <w:r>
        <w:rPr>
          <w:rFonts w:eastAsia="Times New Roman" w:cs="Calibri" w:ascii="Calibri" w:hAnsi="Calibri"/>
          <w:sz w:val="16"/>
          <w:szCs w:val="20"/>
          <w:lang w:bidi="zxx"/>
        </w:rPr>
        <w:t>da z ostatnich trzech cyfr zapewnia wi</w:t>
      </w:r>
      <w:r>
        <w:rPr>
          <w:rFonts w:eastAsia="TTE145E5F8t00" w:cs="Calibri" w:ascii="Calibri" w:hAnsi="Calibri"/>
          <w:sz w:val="16"/>
          <w:szCs w:val="20"/>
          <w:lang w:bidi="zxx"/>
        </w:rPr>
        <w:t>ę</w:t>
      </w:r>
      <w:r>
        <w:rPr>
          <w:rFonts w:eastAsia="Times New Roman" w:cs="Calibri" w:ascii="Calibri" w:hAnsi="Calibri"/>
          <w:sz w:val="16"/>
          <w:szCs w:val="20"/>
          <w:lang w:bidi="zxx"/>
        </w:rPr>
        <w:t>kszy stopień</w:t>
      </w:r>
      <w:r>
        <w:rPr>
          <w:rFonts w:eastAsia="TTE145E5F8t00" w:cs="Calibri" w:ascii="Calibri" w:hAnsi="Calibri"/>
          <w:sz w:val="16"/>
          <w:szCs w:val="20"/>
          <w:lang w:bidi="zxx"/>
        </w:rPr>
        <w:t xml:space="preserve"> </w:t>
      </w:r>
      <w:r>
        <w:rPr>
          <w:rFonts w:eastAsia="Times New Roman" w:cs="Calibri" w:ascii="Calibri" w:hAnsi="Calibri"/>
          <w:sz w:val="16"/>
          <w:szCs w:val="20"/>
          <w:lang w:bidi="zxx"/>
        </w:rPr>
        <w:t>precyzji w ramach ka</w:t>
      </w:r>
      <w:r>
        <w:rPr>
          <w:rFonts w:eastAsia="TTE145E5F8t00" w:cs="Calibri" w:ascii="Calibri" w:hAnsi="Calibri"/>
          <w:sz w:val="16"/>
          <w:szCs w:val="20"/>
          <w:lang w:bidi="zxx"/>
        </w:rPr>
        <w:t>ż</w:t>
      </w:r>
      <w:r>
        <w:rPr>
          <w:rFonts w:eastAsia="Times New Roman" w:cs="Calibri" w:ascii="Calibri" w:hAnsi="Calibri"/>
          <w:sz w:val="16"/>
          <w:szCs w:val="20"/>
          <w:lang w:bidi="zxx"/>
        </w:rPr>
        <w:t>dej kategorii.</w:t>
      </w:r>
    </w:p>
    <w:p>
      <w:pPr>
        <w:pStyle w:val="Normal"/>
        <w:pBdr>
          <w:top w:val="single" w:sz="2" w:space="0" w:color="000000"/>
        </w:pBdr>
        <w:autoSpaceDE w:val="false"/>
        <w:rPr/>
      </w:pPr>
      <w:r>
        <w:rPr>
          <w:rFonts w:eastAsia="Times New Roman" w:cs="Calibri" w:ascii="Calibri" w:hAnsi="Calibri"/>
          <w:sz w:val="16"/>
          <w:szCs w:val="20"/>
          <w:lang w:bidi="zxx"/>
        </w:rPr>
        <w:t>Dziewi</w:t>
      </w:r>
      <w:r>
        <w:rPr>
          <w:rFonts w:eastAsia="TTE145E5F8t00" w:cs="Calibri" w:ascii="Calibri" w:hAnsi="Calibri"/>
          <w:sz w:val="16"/>
          <w:szCs w:val="20"/>
          <w:lang w:bidi="zxx"/>
        </w:rPr>
        <w:t>ą</w:t>
      </w:r>
      <w:r>
        <w:rPr>
          <w:rFonts w:eastAsia="Times New Roman" w:cs="Calibri" w:ascii="Calibri" w:hAnsi="Calibri"/>
          <w:sz w:val="16"/>
          <w:szCs w:val="20"/>
          <w:lang w:bidi="zxx"/>
        </w:rPr>
        <w:t>ta cyfra słu</w:t>
      </w:r>
      <w:r>
        <w:rPr>
          <w:rFonts w:eastAsia="TTE145E5F8t00" w:cs="Calibri" w:ascii="Calibri" w:hAnsi="Calibri"/>
          <w:sz w:val="16"/>
          <w:szCs w:val="20"/>
          <w:lang w:bidi="zxx"/>
        </w:rPr>
        <w:t>ż</w:t>
      </w:r>
      <w:r>
        <w:rPr>
          <w:rFonts w:eastAsia="Times New Roman" w:cs="Calibri" w:ascii="Calibri" w:hAnsi="Calibri"/>
          <w:sz w:val="16"/>
          <w:szCs w:val="20"/>
          <w:lang w:bidi="zxx"/>
        </w:rPr>
        <w:t>y do zweryfikowania poprzednich cyfr.</w:t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p>
      <w:pPr>
        <w:pStyle w:val="Normal"/>
        <w:pBdr>
          <w:top w:val="single" w:sz="2" w:space="0" w:color="000000"/>
        </w:pBdr>
        <w:autoSpaceDE w:val="false"/>
        <w:rPr>
          <w:rFonts w:ascii="Calibri" w:hAnsi="Calibri" w:eastAsia="Times New Roman" w:cs="Calibri"/>
          <w:sz w:val="20"/>
          <w:szCs w:val="20"/>
          <w:lang w:bidi="zxx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</w:r>
    </w:p>
    <w:tbl>
      <w:tblPr>
        <w:tblW w:w="1013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0"/>
      </w:tblGrid>
      <w:tr>
        <w:trPr/>
        <w:tc>
          <w:tcPr>
            <w:tcW w:w="10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rFonts w:ascii="Calibri" w:hAnsi="Calibri" w:eastAsia="Book Antiqua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2"/>
                <w:szCs w:val="22"/>
                <w:lang w:bidi="zxx"/>
              </w:rPr>
              <w:t>D A N E   O G Ó L N E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List"/>
        <w:pBdr>
          <w:bottom w:val="single" w:sz="2" w:space="0" w:color="000000"/>
        </w:pBdr>
        <w:tabs>
          <w:tab w:val="clear" w:pos="709"/>
          <w:tab w:val="left" w:pos="7229" w:leader="none"/>
        </w:tabs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bidi="zxx"/>
        </w:rPr>
        <w:t xml:space="preserve">1. </w:t>
      </w:r>
      <w:r>
        <w:rPr>
          <w:rFonts w:eastAsia="Times New Roman" w:cs="Calibri" w:ascii="Calibri" w:hAnsi="Calibri"/>
          <w:b/>
          <w:caps/>
          <w:sz w:val="22"/>
          <w:szCs w:val="22"/>
          <w:lang w:bidi="zxx"/>
        </w:rPr>
        <w:t>Dane ewidencyjne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aps/>
          <w:sz w:val="22"/>
          <w:szCs w:val="22"/>
          <w:lang w:bidi="zxx"/>
        </w:rPr>
      </w:pPr>
      <w:r>
        <w:rPr>
          <w:rFonts w:eastAsia="Times New Roman" w:cs="Calibri" w:ascii="Calibri" w:hAnsi="Calibri"/>
          <w:b/>
          <w:caps/>
          <w:sz w:val="22"/>
          <w:szCs w:val="22"/>
          <w:lang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9"/>
        <w:gridCol w:w="2212"/>
        <w:gridCol w:w="6820"/>
      </w:tblGrid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1.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sz w:val="22"/>
                <w:szCs w:val="22"/>
                <w:lang w:bidi="zxx"/>
              </w:rPr>
              <w:t>OPRACOWANIE: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Realizacja robót termomodernizacji obiektu budowlanego</w:t>
            </w:r>
          </w:p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2"/>
                <w:szCs w:val="22"/>
                <w:lang w:bidi="zxx"/>
              </w:rPr>
              <w:t>(WYTYCZNE I ZAŁOŻENIA)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2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sz w:val="22"/>
                <w:szCs w:val="22"/>
                <w:lang w:bidi="zxx"/>
              </w:rPr>
              <w:t xml:space="preserve">OBIEKT /NAZWA ZAMÓWIENIA PUBLICZNEGO: </w:t>
            </w:r>
          </w:p>
        </w:tc>
        <w:tc>
          <w:tcPr>
            <w:tcW w:w="6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/>
              <w:ind w:left="57" w:hanging="0"/>
              <w:rPr>
                <w:rFonts w:ascii="Calibri" w:hAnsi="Calibri" w:eastAsia="Book Antiqua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rmomodernizacja budynku Państwowej Inspekcji Pracy we Wrocławiu Oddział w Jeleniej Górze” 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 xml:space="preserve">1.3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sz w:val="22"/>
                <w:szCs w:val="22"/>
                <w:lang w:bidi="zxx"/>
              </w:rPr>
              <w:t>LOKALIZACJA:</w:t>
            </w:r>
          </w:p>
        </w:tc>
        <w:tc>
          <w:tcPr>
            <w:tcW w:w="6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410" w:leader="none"/>
              </w:tabs>
              <w:snapToGrid w:val="false"/>
              <w:ind w:left="1134" w:right="-284" w:hanging="1134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2410" w:leader="none"/>
              </w:tabs>
              <w:ind w:left="1134" w:right="-284" w:hanging="113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ewidencyjna 026101_1 M. Jelenia Góra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2410" w:leader="none"/>
              </w:tabs>
              <w:ind w:left="1134" w:hanging="11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ęb 0035</w:t>
            </w:r>
          </w:p>
          <w:p>
            <w:pPr>
              <w:pStyle w:val="Standard"/>
              <w:spacing w:lineRule="auto" w:line="276"/>
              <w:ind w:left="57" w:right="57" w:hanging="0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4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sz w:val="22"/>
                <w:szCs w:val="22"/>
                <w:lang w:bidi="zxx"/>
              </w:rPr>
              <w:t>ADRES:</w:t>
            </w:r>
          </w:p>
        </w:tc>
        <w:tc>
          <w:tcPr>
            <w:tcW w:w="6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right="57" w:hanging="0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l. Wincentego Pola 8A, 58- 500 Jelenia Góra.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5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15" w:leader="none"/>
              </w:tabs>
              <w:snapToGrid w:val="false"/>
              <w:spacing w:lineRule="auto" w:line="276"/>
              <w:ind w:left="57" w:right="57" w:hanging="0"/>
              <w:jc w:val="both"/>
              <w:rPr>
                <w:rFonts w:ascii="Calibri" w:hAnsi="Calibri" w:eastAsia="Times New Roman" w:cs="Calibri"/>
                <w:caps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caps/>
                <w:sz w:val="22"/>
                <w:szCs w:val="22"/>
                <w:lang w:bidi="zxx"/>
              </w:rPr>
              <w:t>NR DZIAŁKI:</w:t>
            </w:r>
          </w:p>
        </w:tc>
        <w:tc>
          <w:tcPr>
            <w:tcW w:w="6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115" w:leader="none"/>
              </w:tabs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ka nr 1/15</w:t>
            </w:r>
          </w:p>
        </w:tc>
      </w:tr>
      <w:tr>
        <w:trPr>
          <w:trHeight w:val="811" w:hRule="atLeast"/>
        </w:trPr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6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b/>
                <w:sz w:val="22"/>
                <w:szCs w:val="22"/>
                <w:lang w:bidi="zxx"/>
              </w:rPr>
              <w:t>ZAMAWIAJĄCY: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ytu1"/>
              <w:numPr>
                <w:ilvl w:val="0"/>
                <w:numId w:val="2"/>
              </w:numPr>
              <w:tabs>
                <w:tab w:val="clear" w:pos="360"/>
                <w:tab w:val="clear" w:pos="473"/>
                <w:tab w:val="left" w:pos="57" w:leader="none"/>
              </w:tabs>
              <w:spacing w:lineRule="auto" w:line="276"/>
              <w:ind w:left="57" w:right="57" w:hanging="0"/>
              <w:jc w:val="left"/>
              <w:rPr>
                <w:rFonts w:ascii="Calibri" w:hAnsi="Calibri" w:cs="Calibri"/>
                <w:bCs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bidi="zxx"/>
              </w:rPr>
              <w:t>PAŃSTWOWA INSPEKCJA PRACY</w:t>
            </w:r>
          </w:p>
          <w:p>
            <w:pPr>
              <w:pStyle w:val="Tytu1"/>
              <w:numPr>
                <w:ilvl w:val="0"/>
                <w:numId w:val="2"/>
              </w:numPr>
              <w:tabs>
                <w:tab w:val="clear" w:pos="360"/>
                <w:tab w:val="clear" w:pos="473"/>
                <w:tab w:val="left" w:pos="57" w:leader="none"/>
              </w:tabs>
              <w:spacing w:lineRule="auto" w:line="276"/>
              <w:ind w:left="57" w:right="57" w:hanging="0"/>
              <w:jc w:val="left"/>
              <w:rPr>
                <w:rFonts w:ascii="Calibri" w:hAnsi="Calibri" w:cs="Calibri"/>
                <w:bCs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KRĘGOWY INSPEKTORAT PRACY WE WROCŁAWIU</w:t>
            </w:r>
          </w:p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Calibri" w:hAnsi="Calibri" w:eastAsia="Book Antiqua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b/>
                <w:sz w:val="22"/>
                <w:szCs w:val="22"/>
                <w:lang w:bidi="zxx"/>
              </w:rPr>
              <w:t>51-621 Wrocław, ul. Zielonego Dębu 22</w:t>
            </w:r>
          </w:p>
        </w:tc>
      </w:tr>
      <w:tr>
        <w:trPr>
          <w:trHeight w:val="369" w:hRule="atLeast"/>
        </w:trPr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7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UŻYTKOWNIK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Calibri" w:hAnsi="Calibri" w:eastAsia="Book Antiqua" w:cs="Calibri"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bCs/>
                <w:sz w:val="22"/>
                <w:szCs w:val="22"/>
                <w:lang w:bidi="zxx"/>
              </w:rPr>
              <w:t>OKRĘGOWY INSPEKTORAT PRACY WE WROCŁAWIU ODDZIAŁ W Jeleniej Górze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8.</w:t>
            </w:r>
          </w:p>
        </w:tc>
        <w:tc>
          <w:tcPr>
            <w:tcW w:w="90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caps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caps/>
                <w:sz w:val="22"/>
                <w:szCs w:val="22"/>
                <w:lang w:bidi="zxx"/>
              </w:rPr>
              <w:t>AUTORZY OPRACOWANIA: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9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left="57" w:hanging="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MAWIAJĄCY</w:t>
            </w:r>
          </w:p>
        </w:tc>
        <w:tc>
          <w:tcPr>
            <w:tcW w:w="6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aństwowa Inspekcja Pracy Okręgowy inspektorat Pracy we Wrocławiu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zxx"/>
              </w:rPr>
              <w:t xml:space="preserve"> 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Calibri" w:hAnsi="Calibri" w:eastAsia="Times New Roman" w:cs="Calibri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zxx"/>
              </w:rPr>
              <w:t>1.11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Calibri" w:hAnsi="Calibri" w:eastAsia="Times New Roman" w:cs="Calibri"/>
                <w:caps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caps/>
                <w:sz w:val="22"/>
                <w:szCs w:val="22"/>
                <w:lang w:bidi="zxx"/>
              </w:rPr>
              <w:t xml:space="preserve">Data opracowania: </w:t>
            </w:r>
          </w:p>
        </w:tc>
        <w:tc>
          <w:tcPr>
            <w:tcW w:w="6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115" w:leader="none"/>
              </w:tabs>
              <w:snapToGrid w:val="false"/>
              <w:spacing w:lineRule="auto" w:line="276"/>
              <w:ind w:left="57" w:right="0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  <w:lang w:bidi="zxx"/>
              </w:rPr>
              <w:t>maj 2025 r.</w:t>
            </w:r>
          </w:p>
        </w:tc>
      </w:tr>
    </w:tbl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Standard"/>
        <w:jc w:val="both"/>
        <w:rPr>
          <w:rFonts w:ascii="Calibri" w:hAnsi="Calibri" w:eastAsia="Book Antiqua" w:cs="Calibri"/>
          <w:lang w:bidi="zxx"/>
        </w:rPr>
      </w:pPr>
      <w:r>
        <w:rPr>
          <w:rFonts w:eastAsia="Book Antiqua" w:cs="Calibri" w:ascii="Calibri" w:hAnsi="Calibri"/>
          <w:lang w:bidi="zxx"/>
        </w:rPr>
      </w:r>
    </w:p>
    <w:p>
      <w:pPr>
        <w:pStyle w:val="Normal"/>
        <w:pBdr>
          <w:bottom w:val="single" w:sz="2" w:space="0" w:color="000000"/>
        </w:pBdr>
        <w:jc w:val="both"/>
        <w:rPr/>
      </w:pPr>
      <w:r>
        <w:rPr>
          <w:rFonts w:eastAsia="Times New Roman" w:cs="Calibri" w:ascii="Calibri" w:hAnsi="Calibri"/>
          <w:b/>
          <w:bCs/>
          <w:sz w:val="20"/>
          <w:szCs w:val="20"/>
          <w:lang w:bidi="zxx"/>
        </w:rPr>
        <w:t xml:space="preserve">2. CEL OPRACOWA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120" w:after="0"/>
        <w:ind w:left="0" w:hanging="0"/>
        <w:jc w:val="both"/>
        <w:rPr>
          <w:rFonts w:ascii="Calibri" w:hAnsi="Calibri" w:eastAsia="Times New Roman" w:cs="Calibri"/>
          <w:i/>
          <w:i/>
          <w:sz w:val="22"/>
          <w:szCs w:val="22"/>
          <w:lang w:bidi="zxx"/>
        </w:rPr>
      </w:pPr>
      <w:r>
        <w:rPr>
          <w:rFonts w:eastAsia="Times-Roman;Times New Roman" w:cs="Calibri" w:ascii="Calibri" w:hAnsi="Calibri"/>
          <w:sz w:val="22"/>
          <w:szCs w:val="22"/>
          <w:lang w:bidi="zxx"/>
        </w:rPr>
        <w:t>Opracowanie</w:t>
      </w:r>
      <w:r>
        <w:rPr>
          <w:rFonts w:eastAsia="Times New Roman" w:cs="Calibri" w:ascii="Calibri" w:hAnsi="Calibri"/>
          <w:sz w:val="22"/>
          <w:szCs w:val="22"/>
          <w:lang w:bidi="zxx"/>
        </w:rPr>
        <w:t xml:space="preserve"> służyć będzie do przeprowadzenia przetargu na wyłonienie Wykonawcy robót budowlanych a następnie na realizację zadania pn. </w:t>
      </w:r>
      <w:r>
        <w:rPr>
          <w:rFonts w:cs="Calibri" w:ascii="Calibri" w:hAnsi="Calibri"/>
          <w:sz w:val="22"/>
          <w:szCs w:val="22"/>
        </w:rPr>
        <w:t>„Termomodernizacja budynku Państwowej Inspekcji Pracy we Wrocławiu Oddział w Jeleniej Górze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120" w:after="0"/>
        <w:ind w:left="0" w:hanging="0"/>
        <w:jc w:val="both"/>
        <w:rPr>
          <w:rFonts w:ascii="Calibri" w:hAnsi="Calibri" w:eastAsia="Times New Roman" w:cs="Calibri"/>
          <w:i/>
          <w:i/>
          <w:sz w:val="22"/>
          <w:szCs w:val="22"/>
          <w:lang w:bidi="zxx"/>
        </w:rPr>
      </w:pPr>
      <w:r>
        <w:rPr>
          <w:rFonts w:eastAsia="Times-Roman;Times New Roman" w:cs="Calibri" w:ascii="Calibri" w:hAnsi="Calibri"/>
          <w:sz w:val="22"/>
          <w:szCs w:val="22"/>
          <w:lang w:bidi="zxx"/>
        </w:rPr>
        <w:t>Prace związane z realizacją zadania  będą obejmowały:</w:t>
      </w:r>
    </w:p>
    <w:p>
      <w:pPr>
        <w:pStyle w:val="Akapitzlist"/>
        <w:widowControl w:val="false"/>
        <w:tabs>
          <w:tab w:val="clear" w:pos="709"/>
          <w:tab w:val="left" w:pos="426" w:leader="none"/>
          <w:tab w:val="left" w:pos="6786" w:leader="dot"/>
        </w:tabs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>
          <w:rFonts w:eastAsia="Arial" w:cs="Calibri"/>
        </w:rPr>
      </w:pPr>
      <w:r>
        <w:rPr>
          <w:rFonts w:cs="Calibri"/>
        </w:rPr>
        <w:t>- wykonanie izolacji cieplnej połaci dachowych nad przybudówką z wełny mineralnej grubości 15 cm budynku oraz uzupełnienie i uszczelnienie izolacji cieplnej przegrody dachowej,</w:t>
      </w:r>
    </w:p>
    <w:p>
      <w:pPr>
        <w:pStyle w:val="Normal"/>
        <w:widowControl/>
        <w:tabs>
          <w:tab w:val="clear" w:pos="709"/>
          <w:tab w:val="left" w:pos="426" w:leader="none"/>
          <w:tab w:val="left" w:pos="6786" w:leader="dot"/>
        </w:tabs>
        <w:suppressAutoHyphens w:val="false"/>
        <w:spacing w:lineRule="auto" w:line="36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- wykonanie w pomieszczeniu sekretariatu ścianki działowej z płyt gipsowo-kartonowych na stelażu metalowym z osadzeniem jednoskrzydłowych drzwi z PCV przeszklonych </w:t>
      </w:r>
    </w:p>
    <w:p>
      <w:pPr>
        <w:pStyle w:val="Normal"/>
        <w:widowControl/>
        <w:tabs>
          <w:tab w:val="clear" w:pos="709"/>
          <w:tab w:val="left" w:pos="426" w:leader="none"/>
          <w:tab w:val="left" w:pos="6786" w:leader="dot"/>
        </w:tabs>
        <w:suppressAutoHyphens w:val="false"/>
        <w:spacing w:lineRule="auto" w:line="360"/>
        <w:jc w:val="both"/>
        <w:textAlignment w:val="baseline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osadzenie drzwi pomiędzy pomieszczeniami biurowymi na parterze przybudówki, z wykonaniem ścianki uzupełniającej z płyt gipsowo-kartonowych celem wydzielenia mniejszych pomieszczeń o lepszej izolacyjności cieplnej,</w:t>
      </w:r>
    </w:p>
    <w:p>
      <w:pPr>
        <w:pStyle w:val="Normal"/>
        <w:widowControl/>
        <w:tabs>
          <w:tab w:val="clear" w:pos="709"/>
          <w:tab w:val="left" w:pos="426" w:leader="none"/>
          <w:tab w:val="left" w:pos="6786" w:leader="dot"/>
        </w:tabs>
        <w:suppressAutoHyphens w:val="false"/>
        <w:spacing w:lineRule="auto" w:line="360"/>
        <w:jc w:val="both"/>
        <w:textAlignment w:val="baseline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ymiana drzwi wejściowych głównych do budynku na drzwi PCV o odpowiedniej izolacyjności cieplnej,</w:t>
      </w:r>
    </w:p>
    <w:p>
      <w:pPr>
        <w:pStyle w:val="Normal"/>
        <w:widowControl/>
        <w:tabs>
          <w:tab w:val="clear" w:pos="709"/>
          <w:tab w:val="left" w:pos="6786" w:leader="dot"/>
        </w:tabs>
        <w:suppressAutoHyphens w:val="false"/>
        <w:spacing w:lineRule="auto" w:line="360"/>
        <w:jc w:val="both"/>
        <w:textAlignment w:val="baseline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skucie starych, zniszczonych tynków oraz wykonanie nowych w pomieszczeniu archiwum w piwnicy, celem m.in. poprawy wskaźnika przenikalności cieplnej ścian,</w:t>
      </w:r>
    </w:p>
    <w:p>
      <w:pPr>
        <w:pStyle w:val="Normal"/>
        <w:widowControl/>
        <w:tabs>
          <w:tab w:val="clear" w:pos="709"/>
          <w:tab w:val="left" w:pos="6786" w:leader="dot"/>
        </w:tabs>
        <w:suppressAutoHyphens w:val="false"/>
        <w:spacing w:lineRule="auto" w:line="36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pomalowanie pomieszczeń w miejscach, w których prowadzono prace izolacyjne na parterze budynku i w piwnicy. </w:t>
      </w:r>
    </w:p>
    <w:p>
      <w:pPr>
        <w:pStyle w:val="Normal"/>
        <w:widowControl/>
        <w:tabs>
          <w:tab w:val="clear" w:pos="709"/>
          <w:tab w:val="left" w:pos="6786" w:leader="dot"/>
        </w:tabs>
        <w:suppressAutoHyphens w:val="false"/>
        <w:spacing w:lineRule="auto" w:line="360"/>
        <w:jc w:val="both"/>
        <w:textAlignment w:val="baseline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ręczne rozebranie nawierzchni z kostki kamiennej, uzupełnienie podsypki, ułożenie kostki oraz podmurowanie otworów w ścianach 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-Roman;Times New Roman" w:cs="Calibri" w:ascii="Calibri" w:hAnsi="Calibri"/>
          <w:sz w:val="22"/>
          <w:szCs w:val="22"/>
          <w:lang w:bidi="zxx"/>
        </w:rPr>
        <w:t>Wykonana termomodernizacja w wyniku przeprowadzonych robót budowlanych umożliwi obniżenie emisyjności budynku oddziału PIP w Jeleniej Górze a tym samym zmniejszenie zapotrzebowania budynku na energię pierwot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120" w:after="0"/>
        <w:ind w:left="0" w:hanging="0"/>
        <w:jc w:val="both"/>
        <w:rPr>
          <w:rFonts w:ascii="Calibri" w:hAnsi="Calibri" w:eastAsia="Times-Roman;Times New Roman" w:cs="Calibri"/>
          <w:sz w:val="22"/>
          <w:szCs w:val="22"/>
          <w:lang w:bidi="zxx"/>
        </w:rPr>
      </w:pPr>
      <w:r>
        <w:rPr>
          <w:rFonts w:eastAsia="Times-Roman;Times New Roman" w:cs="Calibri" w:ascii="Calibri" w:hAnsi="Calibri"/>
          <w:sz w:val="22"/>
          <w:szCs w:val="22"/>
          <w:lang w:bidi="zxx"/>
        </w:rPr>
        <w:t>Opracowanie</w:t>
      </w:r>
      <w:r>
        <w:rPr>
          <w:rFonts w:eastAsia="Times New Roman" w:cs="Calibri" w:ascii="Calibri" w:hAnsi="Calibri"/>
          <w:sz w:val="22"/>
          <w:szCs w:val="22"/>
          <w:lang w:bidi="zxx"/>
        </w:rPr>
        <w:t xml:space="preserve"> służyć będzie także j</w:t>
      </w:r>
      <w:r>
        <w:rPr>
          <w:rFonts w:eastAsia="Times-Roman;Times New Roman" w:cs="Calibri" w:ascii="Calibri" w:hAnsi="Calibri"/>
          <w:sz w:val="22"/>
          <w:szCs w:val="22"/>
          <w:lang w:bidi="zxx"/>
        </w:rPr>
        <w:t>ako materiał pomocniczy przy postępowaniu o udzielenie zamówienia publicznego na wyłonienie Wykonawcy robót budowlanych do realizacji inwestycji .</w:t>
      </w:r>
    </w:p>
    <w:p>
      <w:pPr>
        <w:pStyle w:val="Normal"/>
        <w:jc w:val="both"/>
        <w:rPr>
          <w:rFonts w:ascii="Calibri" w:hAnsi="Calibri" w:eastAsia="Times-Roman;Times New Roman" w:cs="Calibri"/>
          <w:sz w:val="22"/>
          <w:szCs w:val="22"/>
          <w:lang w:bidi="zxx"/>
        </w:rPr>
      </w:pPr>
      <w:r>
        <w:rPr>
          <w:rFonts w:eastAsia="Times-Roman;Times New Roman" w:cs="Calibri" w:ascii="Calibri" w:hAnsi="Calibri"/>
          <w:sz w:val="22"/>
          <w:szCs w:val="22"/>
          <w:lang w:bidi="zxx"/>
        </w:rPr>
      </w:r>
    </w:p>
    <w:p>
      <w:pPr>
        <w:pStyle w:val="Standard"/>
        <w:jc w:val="both"/>
        <w:rPr>
          <w:rFonts w:ascii="Calibri" w:hAnsi="Calibri" w:eastAsia="Book Antiqua" w:cs="Calibri"/>
          <w:sz w:val="22"/>
          <w:szCs w:val="22"/>
          <w:lang w:bidi="zxx"/>
        </w:rPr>
      </w:pPr>
      <w:r>
        <w:rPr>
          <w:rFonts w:eastAsia="Book Antiqua" w:cs="Calibri" w:ascii="Calibri" w:hAnsi="Calibri"/>
          <w:sz w:val="22"/>
          <w:szCs w:val="22"/>
          <w:lang w:bidi="zxx"/>
        </w:rPr>
      </w:r>
    </w:p>
    <w:p>
      <w:pPr>
        <w:pStyle w:val="Normal"/>
        <w:pBdr>
          <w:bottom w:val="single" w:sz="2" w:space="0" w:color="000000"/>
        </w:pBdr>
        <w:jc w:val="both"/>
        <w:rPr/>
      </w:pPr>
      <w:r>
        <w:rPr>
          <w:rFonts w:eastAsia="Times New Roman" w:cs="Calibri" w:ascii="Calibri" w:hAnsi="Calibri"/>
          <w:b/>
          <w:bCs/>
          <w:sz w:val="20"/>
          <w:szCs w:val="20"/>
          <w:lang w:bidi="zxx"/>
        </w:rPr>
        <w:t>3. ZAKRES OPRACOWANIA</w:t>
      </w:r>
    </w:p>
    <w:p>
      <w:pPr>
        <w:pStyle w:val="Standard"/>
        <w:tabs>
          <w:tab w:val="clear" w:pos="709"/>
          <w:tab w:val="left" w:pos="1440" w:leader="none"/>
        </w:tabs>
        <w:ind w:left="720" w:hanging="0"/>
        <w:jc w:val="both"/>
        <w:rPr>
          <w:rFonts w:ascii="Calibri" w:hAnsi="Calibri" w:eastAsia="Book Antiqua" w:cs="Calibri"/>
          <w:b/>
          <w:b/>
          <w:bCs/>
          <w:sz w:val="20"/>
          <w:szCs w:val="20"/>
          <w:lang w:bidi="zxx"/>
        </w:rPr>
      </w:pPr>
      <w:r>
        <w:rPr>
          <w:rFonts w:eastAsia="Book Antiqua" w:cs="Calibri" w:ascii="Calibri" w:hAnsi="Calibri"/>
          <w:b/>
          <w:bCs/>
          <w:sz w:val="20"/>
          <w:szCs w:val="20"/>
          <w:lang w:bidi="zxx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libri" w:hAnsi="Calibri" w:eastAsia="Book Antiqua" w:cs="Calibri"/>
          <w:sz w:val="22"/>
          <w:szCs w:val="22"/>
          <w:lang w:bidi="zxx"/>
        </w:rPr>
      </w:pPr>
      <w:r>
        <w:rPr>
          <w:rFonts w:eastAsia="Book Antiqua" w:cs="Calibri" w:ascii="Calibri" w:hAnsi="Calibri"/>
          <w:sz w:val="22"/>
          <w:szCs w:val="22"/>
          <w:lang w:bidi="zxx"/>
        </w:rPr>
        <w:t>Wytyczne Zamawiającego czyli informacje i wymogi  zawarte w opracowanej dokumentacji dotyczącej realizacji termomodernizacji budynku Oddziału PIP w Jeleniej Górze zgodnie z wymogami prawnymi  oraz realizujące potrzeby i oczekiwania Zamawiającego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libri" w:hAnsi="Calibri" w:eastAsia="Book Antiqua" w:cs="Calibri"/>
          <w:sz w:val="22"/>
          <w:szCs w:val="22"/>
          <w:lang w:bidi="zxx"/>
        </w:rPr>
      </w:pPr>
      <w:r>
        <w:rPr>
          <w:rFonts w:eastAsia="Book Antiqua" w:cs="Calibri" w:ascii="Calibri" w:hAnsi="Calibri"/>
          <w:sz w:val="22"/>
          <w:szCs w:val="22"/>
          <w:lang w:bidi="zxx"/>
        </w:rPr>
        <w:t>Wykaz wykonanych opracowań :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ojekt Zagospodarowania Terenu  Tom I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ojekt  Architektoniczno-Budowlany  Tom II,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formacja BIOZ,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 Specyfikacja wykonania i odbioru robót budowalnych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Obmiar robót</w:t>
      </w:r>
    </w:p>
    <w:p>
      <w:pPr>
        <w:pStyle w:val="Standard"/>
        <w:tabs>
          <w:tab w:val="clear" w:pos="709"/>
          <w:tab w:val="left" w:pos="0" w:leader="none"/>
          <w:tab w:val="left" w:pos="1174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f) Kosztorys Inwestorski</w:t>
      </w:r>
    </w:p>
    <w:p>
      <w:pPr>
        <w:pStyle w:val="Standard"/>
        <w:tabs>
          <w:tab w:val="clear" w:pos="709"/>
          <w:tab w:val="left" w:pos="1174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1009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3"/>
        <w:gridCol w:w="8063"/>
      </w:tblGrid>
      <w:tr>
        <w:trPr/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Standard"/>
              <w:snapToGrid w:val="false"/>
              <w:ind w:right="57" w:hanging="0"/>
              <w:rPr>
                <w:rFonts w:ascii="Calibri" w:hAnsi="Calibri" w:eastAsia="Book Antiqua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Book Antiqua"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8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OPIS OGÓLNY PRZEDMIOTU ZAMÓWIENIA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jc w:val="both"/>
        <w:rPr>
          <w:rFonts w:ascii="Calibri" w:hAnsi="Calibri" w:eastAsia="Book Antiqua" w:cs="Calibri"/>
          <w:sz w:val="22"/>
          <w:szCs w:val="22"/>
          <w:lang w:bidi="zxx"/>
        </w:rPr>
      </w:pPr>
      <w:r>
        <w:rPr>
          <w:rFonts w:eastAsia="Book Antiqua"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0"/>
          <w:numId w:val="8"/>
        </w:numPr>
        <w:pBdr>
          <w:bottom w:val="single" w:sz="2" w:space="1" w:color="000000"/>
        </w:pBd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bidi="zxx"/>
        </w:rPr>
        <w:t xml:space="preserve">  </w:t>
      </w:r>
      <w:r>
        <w:rPr>
          <w:rFonts w:eastAsia="Book Antiqua" w:cs="Calibri" w:ascii="Calibri" w:hAnsi="Calibri"/>
          <w:b/>
          <w:bCs/>
          <w:sz w:val="22"/>
          <w:szCs w:val="22"/>
          <w:lang w:bidi="zxx"/>
        </w:rPr>
        <w:t>RODZAJ I CHARAKTER PRZEDSIĘWZIĘCIA</w:t>
      </w:r>
    </w:p>
    <w:p>
      <w:pPr>
        <w:pStyle w:val="Normal"/>
        <w:ind w:left="454" w:hanging="0"/>
        <w:jc w:val="both"/>
        <w:rPr>
          <w:rFonts w:ascii="Calibri" w:hAnsi="Calibri" w:eastAsia="Book Antiqua" w:cs="Calibri"/>
          <w:b/>
          <w:b/>
          <w:bCs/>
          <w:sz w:val="22"/>
          <w:szCs w:val="22"/>
          <w:lang w:bidi="zxx"/>
        </w:rPr>
      </w:pPr>
      <w:r>
        <w:rPr>
          <w:rFonts w:eastAsia="Book Antiqua"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Calibri" w:hAnsi="Calibri" w:eastAsia="Book Antiqua" w:cs="Calibri"/>
          <w:sz w:val="22"/>
          <w:szCs w:val="22"/>
          <w:lang w:bidi="zxx"/>
        </w:rPr>
      </w:pPr>
      <w:r>
        <w:rPr>
          <w:rFonts w:eastAsia="Book Antiqua" w:cs="Calibri" w:ascii="Calibri" w:hAnsi="Calibri"/>
          <w:sz w:val="22"/>
          <w:szCs w:val="22"/>
          <w:lang w:bidi="zxx"/>
        </w:rPr>
        <w:t>PRZEDMIOT PRZEDSIĘWZIĘCIA</w:t>
      </w:r>
    </w:p>
    <w:p>
      <w:pPr>
        <w:pStyle w:val="Normal"/>
        <w:jc w:val="both"/>
        <w:rPr>
          <w:rFonts w:ascii="Calibri" w:hAnsi="Calibri" w:eastAsia="Book Antiqua" w:cs="Calibri"/>
          <w:sz w:val="22"/>
          <w:szCs w:val="22"/>
          <w:lang w:bidi="zxx"/>
        </w:rPr>
      </w:pPr>
      <w:r>
        <w:rPr>
          <w:rFonts w:eastAsia="Book Antiqua" w:cs="Calibri" w:ascii="Calibri" w:hAnsi="Calibri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jest inwestycja pn. „Termomodernizacja budynku Państwowej Inspekcji Pracy we Wrocławiu Oddział w Jeleniej Górze” obiektu siedziby oddziału przy ul. Wincentego Pola 8A, 58- 500 Jelenia Góra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zakresie robót związanych z wykonaniem termomodernizacji budynku wchodzi :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851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izolacja cieplna połaci dachowych nad przybudówką z wełny mineralnej o  gr. 15cm oraz uzupełnienie i uszczelnienie izolacji  termicznej przegrody dachowej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nie w  pomieszczeniu sekretariatu nowej ścianki działowej z płyt gipsowo-kartonowych na stelażu metalowym z osadzeniem jednoskrzydłowych drzwi z PCV, przeszklonych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montaż stolarki drzwiowej z PCV i drewnianej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miana drzwi wejściowych głównych do budynku na drzwi z PCV o odpowiednie izolacyjności cieplnej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osadzenie drzwi pomiędzy pomieszczeniami biurowymi na paterze przybudówki z wykonaniem ścianki uzupełniającej z  płyt gipsowo-kartonowych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/>
      </w:pPr>
      <w:r>
        <w:rPr>
          <w:rFonts w:cs="Calibri" w:ascii="Calibri" w:hAnsi="Calibri"/>
          <w:sz w:val="22"/>
          <w:szCs w:val="22"/>
        </w:rPr>
        <w:t>f) skucie starych, zniszczonych tynków oraz wykonanie nowych tynków cementowo-wapiennych w pomieszczeniu archiwum w piwnicy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wywiezienie samochodami samowyładowczymi na wysypisko gruzu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malowanie pomieszczeń biurowych w których prowadzono prace budowlane na parterze budynku i w piwnicy</w:t>
      </w:r>
    </w:p>
    <w:p>
      <w:pPr>
        <w:pStyle w:val="Normal"/>
        <w:widowControl/>
        <w:tabs>
          <w:tab w:val="clear" w:pos="709"/>
          <w:tab w:val="left" w:pos="6786" w:leader="dot"/>
        </w:tabs>
        <w:suppressAutoHyphens w:val="false"/>
        <w:spacing w:lineRule="auto" w:line="360"/>
        <w:jc w:val="both"/>
        <w:textAlignment w:val="baseline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i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rozebranie nawierzchni z kostki kamiennej, uzupełnienie podsypki, ułożenie kostki oraz podmurowanie otworów w ścianach 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1.2. UZASADNIENIE POTRZEBY REALIZACJI PRZEDSIĘWZIĘCIA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shd w:fill="FFFF00" w:val="clear"/>
          <w:lang w:bidi="zxx"/>
        </w:rPr>
      </w:pPr>
      <w:r>
        <w:rPr>
          <w:rFonts w:eastAsia="Times New Roman" w:cs="Calibri" w:ascii="Calibri" w:hAnsi="Calibri"/>
          <w:sz w:val="22"/>
          <w:szCs w:val="22"/>
          <w:shd w:fill="FFFF00" w:val="clear"/>
          <w:lang w:bidi="zxx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kręgowy Inspektorat Pracy we Wrocławiu Oddział w Jeleniej Górze, zlokalizowany jest przy ul. Wincentego Pola 8 A  i został wybudowany ok. 1930 r. Ostatniej przebudowy oraz modernizacji budowlanej dokonano w 2009 r. Przedmiotowy budynek został zmodernizowany termicznie (docieplony) w roku 2005.  Grubość izolacji termicznej to g=10cm tylko w zakresie przegród termicznych zewnętrznych (elewacji)  z pominięciem przegród termicznych dachowych  . Zgodnie ze współcześnie obowiązującymi normami i standardami nie spełnia on wymogów w zakresie współczynników przenikania przegród termicznych budynków co w konsekwencji  powoduje duże  straty ciepła w okresie grzewczym a w okresach letnich znaczne dodatkowe zużycie energii elektrycznej do zasilania klimatyzatorów. Wykonanie izolacji cieplnych połaci dachowych o grubości 15 cm oraz wybudowanie ścian działowych izolowanych termicznie, wydzielając tym samym pomieszczenia pracy o mniejszych termicznie wyizolowanych  powierzchniach  pozwoli na uzyskanie optymalnych temperatur przy istniejącej instalacji grzewczej i klimatyzacyjnej. Niniejsze działania termomodernizacyjne spowodują spadek zapotrzebowania na energię pierwotną budynku (EP) do 30% w zakresie części budynku objętej tym zadaniem inwestycyjnym. Dotyczy to powierzchni  użytkowej budynku o regulowanej temperaturze wynoszącej  ok. 180 m kw. co stanowi ponad  jedną czwartą jego ogólnej powierzchni użytkowej. </w:t>
      </w:r>
    </w:p>
    <w:p>
      <w:pPr>
        <w:pStyle w:val="Normal"/>
        <w:jc w:val="both"/>
        <w:rPr>
          <w:rFonts w:ascii="Calibri" w:hAnsi="Calibri" w:eastAsia="Times-Roman;Times New Roman" w:cs="Calibri"/>
          <w:color w:val="000000"/>
          <w:sz w:val="22"/>
          <w:szCs w:val="22"/>
          <w:lang w:eastAsia="pl-PL" w:bidi="zxx"/>
        </w:rPr>
      </w:pPr>
      <w:r>
        <w:rPr>
          <w:rFonts w:eastAsia="Times-Roman;Times New Roman" w:cs="Calibri" w:ascii="Calibri" w:hAnsi="Calibri"/>
          <w:color w:val="000000"/>
          <w:sz w:val="22"/>
          <w:szCs w:val="22"/>
          <w:lang w:eastAsia="pl-PL" w:bidi="zxx"/>
        </w:rPr>
      </w:r>
    </w:p>
    <w:p>
      <w:pPr>
        <w:pStyle w:val="Standard"/>
        <w:numPr>
          <w:ilvl w:val="0"/>
          <w:numId w:val="8"/>
        </w:numPr>
        <w:pBdr>
          <w:bottom w:val="single" w:sz="2" w:space="1" w:color="000000"/>
        </w:pBdr>
        <w:tabs>
          <w:tab w:val="clear" w:pos="709"/>
          <w:tab w:val="left" w:pos="360" w:leader="none"/>
        </w:tabs>
        <w:snapToGrid w:val="false"/>
        <w:ind w:left="1080" w:right="57" w:hanging="720"/>
        <w:rPr/>
      </w:pPr>
      <w:r>
        <w:rPr>
          <w:rFonts w:eastAsia="Calibri" w:cs="Calibri" w:ascii="Calibri" w:hAnsi="Calibri"/>
          <w:b/>
          <w:bCs/>
          <w:sz w:val="22"/>
          <w:szCs w:val="22"/>
          <w:lang w:bidi="zxx"/>
        </w:rPr>
        <w:t xml:space="preserve">  </w:t>
      </w:r>
      <w:r>
        <w:rPr>
          <w:rFonts w:eastAsia="Book Antiqua" w:cs="Calibri" w:ascii="Calibri" w:hAnsi="Calibri"/>
          <w:b/>
          <w:bCs/>
          <w:sz w:val="22"/>
          <w:szCs w:val="22"/>
          <w:lang w:bidi="zxx"/>
        </w:rPr>
        <w:t>UWARUNKOWANIA WYKONANIA PRZEDMIOTU ZAMÓWIENIA</w:t>
      </w:r>
    </w:p>
    <w:p>
      <w:pPr>
        <w:pStyle w:val="Standard"/>
        <w:pBdr>
          <w:bottom w:val="single" w:sz="2" w:space="1" w:color="000000"/>
        </w:pBdr>
        <w:tabs>
          <w:tab w:val="clear" w:pos="709"/>
          <w:tab w:val="left" w:pos="360" w:leader="none"/>
        </w:tabs>
        <w:snapToGrid w:val="false"/>
        <w:ind w:left="1080" w:right="57" w:hanging="0"/>
        <w:rPr>
          <w:rFonts w:ascii="Calibri" w:hAnsi="Calibri" w:eastAsia="Book Antiqua" w:cs="Calibri"/>
          <w:b/>
          <w:b/>
          <w:bCs/>
          <w:sz w:val="22"/>
          <w:szCs w:val="22"/>
          <w:lang w:bidi="zxx"/>
        </w:rPr>
      </w:pPr>
      <w:r>
        <w:rPr>
          <w:rFonts w:eastAsia="Book Antiqua" w:cs="Calibri" w:ascii="Calibri" w:hAnsi="Calibri"/>
          <w:b/>
          <w:bCs/>
          <w:sz w:val="22"/>
          <w:szCs w:val="22"/>
          <w:lang w:bidi="zxx"/>
        </w:rPr>
      </w:r>
    </w:p>
    <w:p>
      <w:pPr>
        <w:pStyle w:val="Standard"/>
        <w:numPr>
          <w:ilvl w:val="0"/>
          <w:numId w:val="7"/>
        </w:numPr>
        <w:pBdr>
          <w:bottom w:val="single" w:sz="2" w:space="1" w:color="000000"/>
        </w:pBdr>
        <w:tabs>
          <w:tab w:val="clear" w:pos="709"/>
          <w:tab w:val="left" w:pos="360" w:leader="none"/>
        </w:tabs>
        <w:snapToGrid w:val="false"/>
        <w:ind w:left="720" w:right="57" w:hanging="360"/>
        <w:rPr>
          <w:rFonts w:ascii="Calibri" w:hAnsi="Calibri" w:eastAsia="Book Antiqua" w:cs="Calibri"/>
          <w:b/>
          <w:b/>
          <w:bCs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zxx"/>
        </w:rPr>
        <w:t xml:space="preserve"> </w:t>
      </w:r>
      <w:r>
        <w:rPr>
          <w:rFonts w:eastAsia="Book Antiqua" w:cs="Calibri" w:ascii="Calibri" w:hAnsi="Calibri"/>
          <w:b/>
          <w:bCs/>
          <w:sz w:val="22"/>
          <w:szCs w:val="22"/>
          <w:lang w:bidi="zxx"/>
        </w:rPr>
        <w:t>Określenie przedmiotu zamierzenia inwestycyjnego pod względem zagospodarowania terenu</w:t>
      </w:r>
    </w:p>
    <w:p>
      <w:pPr>
        <w:pStyle w:val="Akapitzlist"/>
        <w:ind w:left="0" w:hanging="0"/>
        <w:rPr>
          <w:rFonts w:ascii="Calibri" w:hAnsi="Calibri" w:eastAsia="Book Antiqua" w:cs="Calibri"/>
          <w:b/>
          <w:b/>
          <w:bCs/>
          <w:sz w:val="22"/>
          <w:szCs w:val="22"/>
          <w:lang w:bidi="zxx"/>
        </w:rPr>
      </w:pPr>
      <w:r>
        <w:rPr>
          <w:rFonts w:eastAsia="Book Antiqua" w:cs="Calibri"/>
          <w:b/>
          <w:bCs/>
          <w:sz w:val="22"/>
          <w:szCs w:val="22"/>
          <w:lang w:bidi="zxx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Wykonanie termomodernizacji budynku Państwowej Inspekcji Pracy we Wrocławiu Oddział w Jeleniej Górze  przy ulicy Wincentego Pola 8A w Jeleniej Górze.</w:t>
      </w:r>
    </w:p>
    <w:p>
      <w:pPr>
        <w:pStyle w:val="Akapitzlist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Określenie istniejącego stanu zagospodarowania działki lub terenu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424" w:hanging="0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ziałka nr 1/15 usytuowana jest przy drodze wylotowej z Jeleniej Góry w kierunku Wrocławia. Działka o powierzchni 1590m 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 Od strony północnej działka graniczy z działką nr 132/4 - ulica Wincentego Pola o nawierzchni asfaltowej; od strony wschodniej z działką nr 1/21 zabudowaną budynkiem usługowym i działką nr 1/17 zabudowaną również budynkiem usługowym ;od strony południowej i zachodniej graniczy z działką nr 22 - ulica Łomnicka o nawierzchni asfaltowej . Na działce 1/15 zlokalizowany jest budynek Państwowej Inspekcji Pracy we Wrocławiu Oddział w Jeleniej Górze</w:t>
      </w:r>
      <w:r>
        <w:rPr>
          <w:rFonts w:cs="Calibri" w:ascii="Calibri" w:hAnsi="Calibri"/>
          <w:sz w:val="22"/>
          <w:szCs w:val="22"/>
        </w:rPr>
        <w:t>. Budynek  wolnostojący</w:t>
      </w:r>
      <w:r>
        <w:rPr>
          <w:rStyle w:val="Emphasis"/>
          <w:rFonts w:cs="Calibri" w:ascii="Calibri" w:hAnsi="Calibri"/>
          <w:sz w:val="22"/>
          <w:szCs w:val="22"/>
        </w:rPr>
        <w:t>, o nieregularnym rzucie, rozczłonkowanej bryle, usytuowany na terenie płaskim. Budynek dwukondygnacyjny z użytkowym poddaszem, podpiwniczony. Budynek wybudowany około roku 1930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/>
      </w:pPr>
      <w:r>
        <w:rPr>
          <w:rFonts w:cs="Calibri"/>
          <w:b/>
        </w:rPr>
        <w:t>Projektowane zagospodarowanie działki lub terenu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 zmian. 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a. Urządzenia budowlane związane z obiektami budowlanymi - </w:t>
      </w:r>
      <w:r>
        <w:rPr>
          <w:rFonts w:cs="Calibri" w:ascii="Calibri" w:hAnsi="Calibri"/>
          <w:sz w:val="22"/>
          <w:szCs w:val="22"/>
        </w:rPr>
        <w:t>bez zmia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b. Sposób odprowadzania lub oczyszczania ście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c. Układ komunikacyjny</w:t>
      </w:r>
    </w:p>
    <w:p>
      <w:pPr>
        <w:pStyle w:val="Normal"/>
        <w:ind w:right="-426" w:hanging="0"/>
        <w:jc w:val="both"/>
        <w:rPr/>
      </w:pPr>
      <w:r>
        <w:rPr>
          <w:rFonts w:cs="Calibri" w:ascii="Calibri" w:hAnsi="Calibri"/>
          <w:sz w:val="22"/>
          <w:szCs w:val="22"/>
        </w:rPr>
        <w:t>Wjazd na działkę od strony północnej z istniejącej ulicy Wincentego Pola o nawierzchni asfaltowej. Wejście główne do budynku  z istniejącego chodnika od strony wschodni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3d. Sposób dostępu do drogi publicznej - </w:t>
      </w:r>
      <w:r>
        <w:rPr>
          <w:rFonts w:cs="Calibri" w:ascii="Calibri" w:hAnsi="Calibri"/>
          <w:sz w:val="22"/>
          <w:szCs w:val="22"/>
        </w:rPr>
        <w:t>bez zmi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 do ulicy Wincentego Pola  o nawierzchni asfaltowej od strony północnej budynku z chodnika o nawierzchni asfaltowej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e. Parametry techniczne sieci i urządzeń uzbrojenia tere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, bez zmi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f. Ukształtowanie terenu i układ zieleni, w zakresie niezbędnym do uzupełnienia części rysunkowej projektu zagospodarowania działki lub teren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ez zmian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ind w:left="993" w:right="-424" w:hanging="63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.Zestawienie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a. Zestawienie powierzchni zabudowy projektowanych i istniejących obiektów budowalnych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stniejące,  bez zmia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b. Zestawienie powierzchni dróg, parkingów, placów i chodnikó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stniejące, bez zmi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c. Zestawienie powierzchni biologicznie czynnej- </w:t>
      </w:r>
      <w:r>
        <w:rPr>
          <w:rFonts w:cs="Calibri" w:ascii="Calibri" w:hAnsi="Calibri"/>
          <w:sz w:val="22"/>
          <w:szCs w:val="22"/>
        </w:rPr>
        <w:t>bez zmian</w:t>
      </w:r>
    </w:p>
    <w:p>
      <w:pPr>
        <w:pStyle w:val="Normal"/>
        <w:tabs>
          <w:tab w:val="clear" w:pos="709"/>
          <w:tab w:val="left" w:pos="2646" w:leader="none"/>
        </w:tabs>
        <w:ind w:left="426" w:hanging="42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d. Zestawienie powierzchni innych części terenu, niezbędnych do sprawdzenia zgodności z ustaleniami miejscowego planu zagospodarowania przestrzennego, a w przypadku jego braku z decyzją o warunkach zabudowy i zagospodarowania terenu albo uchwały o ustaleniu lokalizacji inwestycji mieszkaniowej lub inwestycji towarzyszących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e. Zestawienie powierzchni z zaznaczoną powierzchnią gruntów przeznaczonych do wyłączenia z produkcji rolnej z uwzględnieniem klas i użytk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Informacje i dan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a. O rodzaju ograniczeń lub zakazów w zabudowie i zagospodarowania terenu wynikających z aktów prawa miejscowego lub decyzji o warunkach zabudowy i zagospodarowania terenu, jeżeli są wymagane.</w:t>
      </w:r>
    </w:p>
    <w:p>
      <w:pPr>
        <w:pStyle w:val="Normal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b. Czy działka lub teren, na którym jest projektowany obiekt budowlany, są wpisane do rejestru zabytków lub gminnej ewidencji zabytków lub czy zamierzenie budowlane  lokalizowane jest na  obszarze  objętym ochroną konserwatorsk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5c. Określające wpływy eksploatacji górniczej na działkę lub teren zamierzenia budowlanego, jeśli zamierzenie budowlane znajduje się w granicach terenu górniczego</w:t>
      </w:r>
    </w:p>
    <w:p>
      <w:pPr>
        <w:pStyle w:val="TextBody"/>
        <w:tabs>
          <w:tab w:val="clear" w:pos="709"/>
          <w:tab w:val="left" w:pos="2646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ka nr 1/15  przy ulicy Wincentego Pola 8A w Jeleniej Górze nie znajduje się na  terenie  eksploatacji górniczej. </w:t>
      </w:r>
    </w:p>
    <w:p>
      <w:pPr>
        <w:pStyle w:val="TextBody"/>
        <w:tabs>
          <w:tab w:val="clear" w:pos="709"/>
          <w:tab w:val="left" w:pos="264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e wykonanie termomodernizacji budynku nie stanowi zagrożenia dla środowiska i otoczeni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d. O charakterze, cechach istniejących i przewidywanych zagrożeń dla środowiska oraz higieny i zdrowia użytkowników projektowanych obiektów budowlanych i ich otoczenia w zakresie zgodnym z przepisami odrębnym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omodernizacja budynku  nie należy do przedsięwzięć mogących negatywnie wpływać i oddziaływać na środowisko. Nie przewiduje się emisji żadnych szkodliwych  substancji  mogących wpływać negatywnie na środowisko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Dane dotyczące warunków ochrony przeciwpożarowej, w szczególności o drogach pożarowych oraz przeciwpożarowym zaopatrzeniu w wodę, wraz z ich parametrami  technicznym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7. Inne niezbędne dane wynikające ze specyfiki, charakteru i stopnia skomplikowania obiektu budowlanego lub robót budowla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. Informacja o obszarze oddziaływania obiekt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ziałka nr 1/15 ; obręb 0035 ; jednostka ewidencyjna 02610_1 M. Jelenia Gó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Informacja w zakresie bezpieczeństwa i ochrony zdrowia.</w:t>
      </w:r>
    </w:p>
    <w:p>
      <w:pPr>
        <w:pStyle w:val="Normal"/>
        <w:tabs>
          <w:tab w:val="clear" w:pos="709"/>
          <w:tab w:val="left" w:pos="0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y wykonywaniu prac budowlanych związanych z termomodernizacją budynku</w:t>
      </w:r>
    </w:p>
    <w:p>
      <w:pPr>
        <w:pStyle w:val="Normal"/>
        <w:tabs>
          <w:tab w:val="clear" w:pos="709"/>
          <w:tab w:val="left" w:pos="0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aństwowej Inspekcji Pracy we Wrocławiu Oddział w Jeleniej Górze, na działce  budowlanej nr 1/15przy ulicy Wincentego Pola 8Aw Jeleniej Górze będą występowały roboty budowlane stwarzające  ryzyko powstania zagrożenia bezpieczeństwa i zdrowia ludzi w rozumieniu „Rozporządzenia Ministra Infrastruktury w sprawie szczegółowego zakresu rodzajów robót  budowlanych, stwarzających zagrożenia bezpieczeństwa zdrowia i ludzi, z dnia 27 sierpni 2002r. Dz. U. Nr 151, poz. 1256)” oraz „Rozporządzenia Ministra Infrastruktury z dnia 23  czerwca 2003r. w sprawie informacji bezpieczeństwa i ochrony zdrowia oraz planu bezpieczeństwa i ochrony zdrowia (Dz. U. Nr 120, poz.1126)”. Przed przystąpieniem do  robót budowlanych projektant lub kierownik budowy w porozumieniu z projektantem zobowiązany jest sporządzić plan bezpieczeństwa i ochrony zdrowia – plan BIOZ, zgodnie z wyżej wymienionym rozporządzeniem. wszelkiego rodzaju prace budowlane prowadzić należy zgodnie z obowiązującymi warunkami technicznymi, przepisami bhp i p. poż. w  oparciu o:</w:t>
      </w:r>
    </w:p>
    <w:p>
      <w:pPr>
        <w:pStyle w:val="Normal"/>
        <w:tabs>
          <w:tab w:val="clear" w:pos="709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Rozporządzenie Ministra Pracy i Polityki Socjalnej z dnia 26.09.1997r. w sprawie ogólnych przepisów bezpieczeństwa i higieny pracy (Dz.U. Nr 169 poz. 1650)</w:t>
      </w:r>
    </w:p>
    <w:p>
      <w:pPr>
        <w:pStyle w:val="Normal"/>
        <w:tabs>
          <w:tab w:val="clear" w:pos="709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ozporządzenie Ministra Infrastruktury z dnia 6.02.2003r. w sprawie bezpieczeństwa i higieny pracy podczas wykonywania robót budowlanych </w:t>
      </w:r>
    </w:p>
    <w:p>
      <w:pPr>
        <w:pStyle w:val="Normal"/>
        <w:tabs>
          <w:tab w:val="clear" w:pos="709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ind w:left="567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Teren budowy należy oznakować za pomocą tablic informacyjnych:</w:t>
      </w:r>
    </w:p>
    <w:p>
      <w:pPr>
        <w:pStyle w:val="Normal"/>
        <w:tabs>
          <w:tab w:val="clear" w:pos="709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ind w:left="567" w:hanging="56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udowa – wstęp wzbroniony</w:t>
      </w:r>
    </w:p>
    <w:p>
      <w:pPr>
        <w:pStyle w:val="Normal"/>
        <w:tabs>
          <w:tab w:val="clear" w:pos="709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ind w:left="567" w:hanging="56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Uwaga – prace na wysokości</w:t>
      </w:r>
    </w:p>
    <w:p>
      <w:pPr>
        <w:pStyle w:val="Normal"/>
        <w:tabs>
          <w:tab w:val="clear" w:pos="709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ind w:left="567" w:hanging="56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Uwaga – praca na rusztowaniach</w:t>
      </w:r>
    </w:p>
    <w:p>
      <w:pPr>
        <w:pStyle w:val="Normal"/>
        <w:tabs>
          <w:tab w:val="left" w:pos="0" w:leader="none"/>
          <w:tab w:val="left" w:pos="709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d przystąpieniem do robót budowlanych pracownicy powinni zostać przeszkoleni z zakresu BHP odnośnie prac, które będą wykonywać. Fakt przeprowadzenia przeszkolenia z każdym z pracowników zostanie potwierdzony wpisem do „Książki ewidencji i szkoleń BHP” z podpisem i datą szkolenia każdego pracownika oraz osoby udzielającej instruktażu.</w:t>
      </w:r>
    </w:p>
    <w:p>
      <w:pPr>
        <w:pStyle w:val="Normal"/>
        <w:tabs>
          <w:tab w:val="left" w:pos="709" w:leader="none"/>
          <w:tab w:val="left" w:pos="993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ind w:left="993" w:hanging="99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9 a – NAZWA I ADRES OBIEKTU BUDOWLANEG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Budynek Państwowej Inspekcji Pracy we Wrocławiu Oddział w Jeleniej Górze ulica Wincentego Pola 8A, działka nr. 1/15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9 b – INWESTOR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ństwowa Inspekcja Pracy Okręgowy Inspektorat Pracy we Wrocławiu Oddział w Jeleniej Górze, 58-500 Jelenia Góra, ul. Wincentego Pola 8A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9 c – JEDNOSTKA PROJEKTOWA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akład ogólnobudowlany wykonawstwo i projektowanie Jerzy Dusza, Łomnica ul. Leśna 20 , 58-508 Jelenia Góra</w:t>
      </w:r>
    </w:p>
    <w:p>
      <w:pPr>
        <w:pStyle w:val="Normal"/>
        <w:ind w:left="567" w:hanging="56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9 d – ZAKRES ROBÓT DLA CAŁEGO ZAMIERZENIA BUDOWLANEGO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nie termomodernizacji budynku biurowego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9 e – WYKAZ ISTNIEJĄCYCH OBIEKTÓW BUDOWLANYCH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udynek biurowy Jelenia Góra ul. Wincentego Pola 8A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9 f – WSKAZANIE ELEMENTÓW ZAGOSPODAROWANIA DZIAŁKI LUB TERENU KTÓRE MOGĄ STWARZAĆ ZAGROŻENIE BEZPIECZEŃSTWA I ZDROWIA LUDZI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rak jest elementów zagospodarowania działki lub terenu, które mogą stwarzać zagrożenie bezpieczeństwa i zdrowia ludzi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9g –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highlight w:val="yellow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montaż i demontaż rusztowań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</w:t>
      </w:r>
      <w:r>
        <w:rPr>
          <w:rFonts w:cs="Calibri" w:ascii="Calibri" w:hAnsi="Calibri"/>
          <w:sz w:val="22"/>
          <w:szCs w:val="22"/>
        </w:rPr>
        <w:t xml:space="preserve"> wykonanie w pomieszczeniu sekretariatu ścianki działowej z płyt gipsowo-kartonowych na stelażu metalowym z osadzeniem jednoskrzydłowych drzwi z PCV ,przeszklonych- wymiana drzwi wejściowych do budynku na drzwi z PCV o odpowiedniej izolacyjności cieplnej - izolacja przestrzeni dachowej wełną mineralną grubości 15cm oraz uzupełnienie i uszczelnienie izolacji termicznej przegrody dachowej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- osadzenie drzwi pomiędzy pomieszczeniami biurowymi na parterze budynku z wykonaniem ścianki uzupełniającej z płyt gipsowo-kartonowych - uzupełnienie tynków na ścianach w pomieszczeniu archiwum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malowanie pomieszczeń biurowych w których prowadzono prace budowlane na parterze budynku i w piwnicy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wykonanie rozbiórki nawierzchni z kostki kamiennej, wykonanie podbudowy z kruszywa, wykonanie nawierzchni z kostki kamiennej pochodzącej z odzysku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9h – WSKAZANIE SPOSOBU PROWADZENIA  INSTRUKTAŻU PRACOWNIKÓW PRZED PRZYSTĄPIENIEM DO REALIZACJI ROBÓT SZCZEGÓLNIE NIEBEZPIECZNYCH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d przystąpieniem do każdego etapu robót budowlanych kierownik budowy lub robót powinien przeszkolić pracowników wykonujących poszczególne prace budowlane w zakresie przepisów BHP na stanowisku pracy dotyczących wykonywanych przez pracowników robót budowlanych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9i – WSKAZANIE ŚRODKÓW TECHNICZNYCH I ORGANIZACYJNYCH, ZAPOBIEGAJĄCYCH  NIEBEZPIECZEŃSTWOM WYNIKAJĄCYM Z WYKONYWANIA ROBÓT BUDOWLANYCH W STREFACH SZCZEGÓLNEGO ZAGROŻENIA ZDROWIA LUB W ICH SĄSIEDZTWIE, W TYM ZAPEWNIAJĄCYCH  BEZPIECZNĄ  I SPRAWNĄ KOMUNIKACJĘ, UMOZLIWIAJĄCĄ SZYBKĄ EWAKUACJĘ NA WYPADEK POŻARU, AWARII I INNYCH ZAGROŻEN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racownicy pracujący na budowie powinni być wyposażeni w odzież roboczą, buty robocze, kaski, rękawice ochronne, maski pyłochłonne, okulary ochronne, sprzęt zabezpieczający przy pracach na wysokościach poza rusztowaniem – szelki i liny. Rusztowania powinny posiadać atest i powinien być sporządzony protokół odbioru rusztowania dopuszczający sprzęt do pracy. Rusztowanie powinno nad otworami drzwiowymi posiadać daszki ochronne. Rusztowanie powinno być osiatkowane i uziemione. Podczas montażu i demontażu rusztowań należy postępować według instrukcji DTR określonych dla każdego typu rusztowań. Na rusztowaniu powinna być zawieszona tabliczka znamionowa z informacją o dopuszczalnym obciążeniu 1m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rusztowania. Zaplecze budowy wyposażyć w apteczkę ze środkami pierwszej pomocy jak również w sprzęt gaśniczy na wypadek powstania ewentualnego pożaru.</w:t>
      </w:r>
    </w:p>
    <w:p>
      <w:pPr>
        <w:pStyle w:val="Normal"/>
        <w:ind w:left="993" w:hanging="99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kreślenie przedmiotu zamierzenia inwestycyjnego pod względem wykonania robót budowlanych.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Rodzaj i kategoria obiektu budowlanego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- Budynek  biurowy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- Kategoria obiektu budowlanego – XI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Zamierzony sposób użytkowania    </w:t>
      </w:r>
      <w:r>
        <w:rPr>
          <w:rFonts w:cs="Calibri"/>
          <w:b/>
        </w:rPr>
        <w:t>-  bez zmian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Forma architektoniczna obiektu budowlanego – </w:t>
      </w:r>
      <w:r>
        <w:rPr>
          <w:rFonts w:cs="Calibri"/>
          <w:b/>
          <w:bCs/>
        </w:rPr>
        <w:t>bez zmian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Charakterystyczne  parametry obiektu budowlanego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udynek biurowy zlokalizowany w  Jeleniej Górze przy ulicy Wincentego Pola 8A przy drodze wylotowej z Jeleniej Góry w Kierunku Wrocławia. Obiekt wolnostojący, o nieregularnym rzucie, rozczłonkowanej bryle, dwukondygnacyjny, z użytkowym poddaszem, podpiwniczony, usytuowany na terenie płaskim. Konstrukcja budynku tradycyjna. Ławy fundamentowe z kamienia, betonowe i żelbetowe. Ściany konstrukcyjne wewnętrzne i zewnętrzne z cegły pełnej i bloczków gazobetonowych na zaprawie wapiennej i cementowo-wapiennej. Ścianki  działowe z cegły pełnej ,dziurawki i płyt gipsowo-kartonowych. Stropy nad piwnicami masywne , pozostałe masywne typu Kleina, strychowy drewniany ze ślepym pułapem. Klatka schodowa żelbetowa, schody z II piętra na strych konstrukcji drewnianej. Więźba dachowa konstrukcji drewnianej - dach wielospadowy z lukarnami. Pokrycie  dachu z dachówki cementowej zakładkowej. Tynki wewnętrzne cementowo-wapienne i  wapienne. Stolarka okienna  z PCV i drewniane okna połaciowe. Drzwi wejściowe zewnętrzne drewniane, nietypowe  jednoskrzydłowe  . Budynek wyposażony w instalację wodno- kanalizacyjną, gazową, elektryczną, odgromową, telefoniczną, domofonow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zewanie pomieszczeń c. o. gazowe . Rok budowy budynku  około 1930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Kubatura istniejąca - 2656.70  m</w:t>
      </w:r>
      <w:r>
        <w:rPr>
          <w:rFonts w:cs="Calibri"/>
          <w:vertAlign w:val="superscript"/>
        </w:rPr>
        <w:t>3</w:t>
      </w:r>
    </w:p>
    <w:p>
      <w:pPr>
        <w:pStyle w:val="Akapitzlist"/>
        <w:ind w:left="0" w:hanging="0"/>
        <w:rPr/>
      </w:pPr>
      <w:r>
        <w:rPr>
          <w:rFonts w:cs="Calibri"/>
        </w:rPr>
        <w:t>Długość, szerokość, wysokość – 14.13   x 14</w:t>
      </w:r>
      <w:r>
        <w:rPr>
          <w:rFonts w:cs="Calibri"/>
          <w:color w:val="44546A"/>
        </w:rPr>
        <w:t>.58  x  9.04</w:t>
      </w:r>
      <w:r>
        <w:rPr>
          <w:rFonts w:cs="Calibri"/>
        </w:rPr>
        <w:t xml:space="preserve">m </w:t>
      </w:r>
    </w:p>
    <w:p>
      <w:pPr>
        <w:pStyle w:val="Akapitzlist"/>
        <w:ind w:left="0" w:hanging="0"/>
        <w:rPr/>
      </w:pPr>
      <w:r>
        <w:rPr>
          <w:rFonts w:cs="Calibri"/>
        </w:rPr>
        <w:t>Liczba kondygnacji  – 2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Opinia geotechniczna – </w:t>
      </w:r>
      <w:r>
        <w:rPr>
          <w:rFonts w:cs="Calibri"/>
          <w:b/>
        </w:rPr>
        <w:t>nie dotyczy – budynek istniejąc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/>
      </w:pPr>
      <w:r>
        <w:rPr>
          <w:rFonts w:cs="Calibri"/>
        </w:rPr>
        <w:t>Liczba lokali mieszkalnych   –   0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Liczba lokali mieszkalnych dostępnych dla osób niepełnosprawnych – </w:t>
      </w:r>
      <w:r>
        <w:rPr>
          <w:rFonts w:cs="Calibri"/>
          <w:b/>
        </w:rPr>
        <w:t>nie dotycz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Opis zapewniania niezbędnych warunków do korzystania  z obiektów użyteczności publicznej i mieszkaniowego budownictwa wielorodzinnego przez osoby niepełnosprawne – </w:t>
      </w:r>
      <w:r>
        <w:rPr>
          <w:rFonts w:cs="Calibri"/>
          <w:b/>
        </w:rPr>
        <w:t xml:space="preserve">nie dotyczy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arametry techniczne obiektu budowlanego  charakteryzujące wpływ obiektu budowlanego na środowisko – </w:t>
      </w:r>
      <w:r>
        <w:rPr>
          <w:rFonts w:cs="Calibri"/>
          <w:b/>
        </w:rPr>
        <w:t xml:space="preserve">nie dotyczy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Analiza technicznych, środowiskowych i ekonomicznych możliwości realizacji wysoce wydajnych systemów alternatywnych zaopatrzenia w energię i ciepło– </w:t>
      </w:r>
      <w:r>
        <w:rPr>
          <w:rFonts w:cs="Calibri"/>
          <w:b/>
        </w:rPr>
        <w:t>nie dotycz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Analiza technicznych i ekonomicznych możliwości wykorzystania urządzeń , które automatycznie regulują temperaturę oddzielnie w poszczególnych pomieszczeniach  lub w wyznaczonej strefie ogrzewanej – </w:t>
      </w:r>
      <w:r>
        <w:rPr>
          <w:rFonts w:cs="Calibri"/>
          <w:b/>
        </w:rPr>
        <w:t>nie dotycz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Informacja o zasadniczych elementach wyposażenia budowlano-instalacyjnego, zapewniających użytkowanie obiektu budowlanego zgodnie z przeznaczeniem – </w:t>
      </w:r>
      <w:r>
        <w:rPr>
          <w:rFonts w:cs="Calibri"/>
          <w:b/>
        </w:rPr>
        <w:t>nie dotycz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Dane dotyczące warunków ochrony przeciwpożarowej – </w:t>
      </w:r>
      <w:r>
        <w:rPr>
          <w:rFonts w:cs="Calibri"/>
          <w:b/>
        </w:rPr>
        <w:t>nie dotycz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1701" w:leader="none"/>
          <w:tab w:val="left" w:pos="2552" w:leader="none"/>
          <w:tab w:val="left" w:pos="2977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obót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W zakresie prac budowlanych związanych z termomodernizacja budynku biurowego planuje się wykonanie następujących prac :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- zabezpieczenie mebli ,posadzek i  stolarki okiennej folią PCV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montaż i demontaż rusztowań warszawskich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</w:t>
      </w:r>
      <w:r>
        <w:rPr>
          <w:rFonts w:cs="Calibri" w:ascii="Calibri" w:hAnsi="Calibri"/>
          <w:sz w:val="22"/>
          <w:szCs w:val="22"/>
        </w:rPr>
        <w:t xml:space="preserve"> wykonanie w pomieszczeniu sekretariatu ścianki działowej z płyt gipsowo-kartonowych na stelażu metalowym z osadzeniem jednoskrzydłowych drzwi z PCV, przeszklonych wymiana drzwi wejściowych do budynku na drzwi z PCV o odpowiedniej izolacyjności cieplnej - izolacja przestrzeni dachowej wełną mineralną grubości 15cm oraz uzupełnienie i uszczelnienie izolacji termicznej przegrody dachowej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- osadzenie drzwi pomiędzy pomieszczeniami biurowymi na parterze budynku z wykonaniem ścianki uzupełniającej z płyt gipsowo-kartonowych - uzupełnienie tynków na ścianach w pomieszczeniu archiwum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malowanie pomieszczeń biurowych w których prowadzono prace budowlane na parterze budynku i w piwnicy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wykonanie rozbiórki nawierzchni z kostki kamiennej, wykonanie podbudowy z kruszywa, wykonanie nawierzchni z kostki kamiennej pochodzącej z odzysku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552" w:leader="none"/>
          <w:tab w:val="left" w:pos="297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 Wpływ na środowisko – nie ma negatywnego wpływu na środowisk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552" w:leader="none"/>
          <w:tab w:val="left" w:pos="297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6. Określenie obszaru oddziaływania: Działka nr  1/15 ; obręb 0035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552" w:leader="none"/>
          <w:tab w:val="left" w:pos="297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 Miejscowy plan zagospodarowania przestrzennego nie formułuje szczegółowych wymagań wobec tego rodzaju robót budowlanych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8. Informacja w zakresie bezpieczeństwa i ochrony zdrowia p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zy wykonywaniu prac budowlanych związanych z termomodernizacją budynku biurowego przy ulicy Wincentego Pola 8A w Jeleniej Górze, działka nr 1/15 będą występowały roboty budowlane stwarzające ryzyko powstania zagrożenia bezpieczeństwa i zdrowia ludzi  w rozumieniu „Rozporządzenia Ministra Infrastruktury w sprawie szczegółowego zakresu rodzajów robót budowlanych, stwarzających zagrożenia bezpieczeństwa zdrowia i ludzi, z dnia 27 sierpnia 2002r. Dz. U. Nr 151, poz. 1256)” oraz „Rozporządzenia Ministra Infrastruktury z dnia 23 czerwca 2003r. w sprawie informacji bezpieczeństwa i ochrony zdrowia oraz planu bezpieczeństwa i ochrony  zdrowia (Dz. U. Nr 120, poz.1126)”. Przed przystąpieniem do robót budowlanych projektant lub kierownik budowy w porozumieniu z projektantem zobowiązany jest  sporządzić plan bezpieczeństwa i ochrony zdrowia – plan BIOZ, zgodnie z wyżej wymienionym rozporządzeniem. wszelkiego rodzaju prace budowlane prowadzić należy zgodnie z obowiązującymi warunkami technicznymi, przepisami bhp i p. poż. w oparciu o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Rozporządzenie Ministra Pracy i Polityki Socjalnej z dnia 26.09.1997r. w sprawie ogólnych przepisów bezpieczeństwa i higieny pracy (Dz.U. Nr 169 poz. 1650)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Rozporządzenie Ministra Infrastruktury z dnia 6.02.2003r. w sprawie bezpieczeństwa i higieny pracy podczas wykonywania robót budowlanych.</w:t>
      </w:r>
    </w:p>
    <w:p>
      <w:pPr>
        <w:pStyle w:val="Normal"/>
        <w:tabs>
          <w:tab w:val="left" w:pos="709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Teren budowy należy oznakować za pomocą tablic informacyjnych:</w:t>
      </w:r>
    </w:p>
    <w:p>
      <w:pPr>
        <w:pStyle w:val="Normal"/>
        <w:tabs>
          <w:tab w:val="left" w:pos="709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 Budowa – wstęp wzbroniony</w:t>
      </w:r>
    </w:p>
    <w:p>
      <w:pPr>
        <w:pStyle w:val="Normal"/>
        <w:tabs>
          <w:tab w:val="left" w:pos="709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 Uwaga – prace na wysokości</w:t>
      </w:r>
    </w:p>
    <w:p>
      <w:pPr>
        <w:pStyle w:val="Normal"/>
        <w:tabs>
          <w:tab w:val="left" w:pos="709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 Uwaga – praca na rusztowaniach</w:t>
      </w:r>
    </w:p>
    <w:p>
      <w:pPr>
        <w:pStyle w:val="Normal"/>
        <w:tabs>
          <w:tab w:val="left" w:pos="709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d przystąpieniem do robót budowlanych pracownicy powinni zostać przeszkoleni z zakresu BHP odnośnie prac, które będą wykonywać. Fakt przeprowadzenia przeszkolenia z każdym z pracowników zostanie potwierdzony wpisem do „Książki ewidencji i szkoleń BHP” z podpisem i datą szkolenia każdego pracownika oraz osoby udzielającej instruktażu.</w:t>
      </w:r>
    </w:p>
    <w:p>
      <w:pPr>
        <w:pStyle w:val="Normal"/>
        <w:tabs>
          <w:tab w:val="left" w:pos="709" w:leader="none"/>
          <w:tab w:val="left" w:pos="2646" w:leader="none"/>
          <w:tab w:val="left" w:pos="3240" w:leader="none"/>
          <w:tab w:val="left" w:pos="3600" w:leader="none"/>
          <w:tab w:val="left" w:pos="39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18 a – NAZWA I ADRES OBIEKTU BUDOWLANEGO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ynek Państwowej Inspekcji Pracy we Wrocławiu Oddział w Jeleniej Górze - działka nr 1/15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18 b – INWESTOR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rPr/>
      </w:pPr>
      <w:r>
        <w:rPr>
          <w:rFonts w:cs="Calibri" w:ascii="Calibri" w:hAnsi="Calibri"/>
          <w:sz w:val="22"/>
          <w:szCs w:val="22"/>
        </w:rPr>
        <w:t>Państwowa Inspekcja Pracy Okręgowy Inspektorat Pracy we Wrocławiu Oddział w Jeleniej Górze, 58-500 Jelenia Góra ul. Wincentego Pola 8A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18 c – JEDNOSTKA  PROJEKTOW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akład ogólnobudowlany wykonawstwo i projektowanie  Łomnica ul. Leśna 20, 58-508  Jelenia Góra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18 d – ZAKRES ROBÓT DLA CAŁEGO ZAMIERZENIA BUDOWLANEGO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nie termomodernizacji budynku biurowego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18 e – WYKAZ ISTNIEJĄCYCH OBIEKTÓW BUDOWLANYCH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Budynek biurowy Jelenia Góra ul. Wincentego Pola 8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18 f – WSKAZANIE ELEMENTÓW  ZAGOSPODAROWANIA DZIAŁKI LUB TERENU  KTÓRE MOGĄ STWARZAĆ ZAGROŻENIE BEZPIECZEŃSTWA I ZDROWIA LUDZI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rak jest elementów zagospodarowania działki lub terenu, które mogą stwarzać zagrożenie bezpieczeństwa i zdrowia ludzi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18 g – 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montaż i demontaż rusztowań,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usunięcie gruzu z piwnicy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osadzenie belek stalowych dwuteowych I 240mm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wymiana drzwi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</w:t>
      </w:r>
      <w:r>
        <w:rPr>
          <w:rFonts w:cs="Calibri" w:ascii="Calibri" w:hAnsi="Calibri"/>
          <w:sz w:val="22"/>
          <w:szCs w:val="22"/>
        </w:rPr>
        <w:t xml:space="preserve"> układanie płyt prefabrykowanych WPS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 upadek materiałów z wysokości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potrącenie demontowanymi elementami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 upadek pracownika z wysokości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zapylenie pyłem, zaprószenie oczu odpadkami tynku i farby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przyciśniecie montowaną konstrukcją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transport materiałów budowalnych na pomosty robocze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upuszczenie kostki kamiennej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18h – WSKAZANIE SPOSOBU PROWADZENIA INSTRUKTAŻU PRACOWNIKÓW PRZED PRZYSTĄPIENIEM DO REALIZACJI ROBÓT SZCZEGÓLNIE NIEBEZPIECZNYCH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d przystąpieniem do każdego etapu robót budowlanych kierownik budowy lub robót powinien przeszkolić pracowników wykonujących poszczególne prace budowlane w zakresie przepisów BHP na stanowisku pracy dotyczących wykonywanych przez pracowników robót budowlanych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18i – WSKAZANIE ŚRODKÓW TECHNICZNYCH I ORGANIZACYJNYCH, ZAPOBIEGAJĄCYCH  NIEBEZPIECZEŃSTWOM WYNIKAJĄCYM Z WYKONYWANIA ROBÓT BUDOWLANYCH W STREFACH SZCZEGÓLNEGO ZAGROŻENIA ZDROWIA LUB W ICH SĄSIEDZTWIE, W TYM ZAPEWNIAJĄCYCH BEZPIECZNĄ I  SPRAWNĄ KOMUNIKACJĘ, UMOZLIWIAJĄCĄ SZYBKĄ EWAKUACJĘ NA WYPADEK POŻARU, AWARII I INNYCH ZAGROŻEN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racownicy pracujący na budowie powinni być wyposażeni w odzież roboczą, buty robocze, kaski, rękawice ochronne, maski pyłochłonne, okulary ochronne, sprzęt zabezpieczający przy pracach na wysokościach poza rusztowaniem – szelki i liny. Rusztowania powinny posiadać atest i powinien być sporządzony protokół odbioru rusztowania dopuszczający sprzęt do pracy. Rusztowanie powinno nad otworami drzwiowymi posiadać daszki ochronne. Rusztowanie powinno być osiatkowane i uziemione. Podczas montażu i demontażu rusztowań należy postępować według instrukcji DTR określonych dla każdego typu rusztowań. Na rusztowaniu powinna być zawieszona tabliczka znamionowa z informacją o dopuszczalnym obciążeniu 1m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rusztowania. Zaplecze budowy wyposażyć w apteczkę ze środkami pierwszej pomocy jak również w sprzęt gaśniczy na wypadek powstania ewentualnego pożaru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</w:r>
    </w:p>
    <w:sectPr>
      <w:type w:val="nextPage"/>
      <w:pgSz w:w="11906" w:h="16838"/>
      <w:pgMar w:left="1134" w:right="1132" w:gutter="0" w:header="0" w:top="209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autoSpaceDE w:val="true"/>
      <w:ind w:left="0" w:right="-568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agwek1"/>
    <w:next w:val="TextBody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lineRule="auto" w:line="360"/>
      <w:ind w:left="0" w:right="-568" w:hanging="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1100"/>
      <w:jc w:val="center"/>
      <w:outlineLvl w:val="5"/>
    </w:pPr>
    <w:rPr>
      <w:rFonts w:ascii="Times New Roman" w:hAnsi="Times New Roman" w:cs="Times New Roman"/>
      <w:b/>
      <w:emboss/>
      <w:color w:val="FFFFFF"/>
      <w:sz w:val="9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>
      <w:b/>
      <w:bCs/>
      <w:sz w:val="18"/>
      <w:szCs w:val="18"/>
    </w:rPr>
  </w:style>
  <w:style w:type="character" w:styleId="WW8Num3z0">
    <w:name w:val="WW8Num3z0"/>
    <w:qFormat/>
    <w:rPr>
      <w:rFonts w:ascii="Wingdings" w:hAnsi="Wingdings" w:cs="Symbol"/>
      <w:color w:val="auto"/>
      <w:sz w:val="24"/>
      <w:szCs w:val="24"/>
      <w:lang w:val="en-US" w:eastAsia="en-US"/>
    </w:rPr>
  </w:style>
  <w:style w:type="character" w:styleId="WW8Num3z1">
    <w:name w:val="WW8Num3z1"/>
    <w:qFormat/>
    <w:rPr>
      <w:rFonts w:ascii="Courier New" w:hAnsi="Courier New" w:cs="StarBats"/>
      <w:color w:val="auto"/>
      <w:sz w:val="18"/>
      <w:szCs w:val="18"/>
      <w:lang w:val="en-US" w:eastAsia="en-US"/>
    </w:rPr>
  </w:style>
  <w:style w:type="character" w:styleId="WW8Num3z3">
    <w:name w:val="WW8Num3z3"/>
    <w:qFormat/>
    <w:rPr>
      <w:rFonts w:ascii="Symbol" w:hAnsi="Symbol" w:cs="StarBats"/>
      <w:color w:val="auto"/>
      <w:sz w:val="18"/>
      <w:szCs w:val="18"/>
      <w:lang w:val="en-US" w:eastAsia="en-US"/>
    </w:rPr>
  </w:style>
  <w:style w:type="character" w:styleId="WW8Num4z0">
    <w:name w:val="WW8Num4z0"/>
    <w:qFormat/>
    <w:rPr>
      <w:rFonts w:ascii="Wingdings" w:hAnsi="Wingdings" w:cs="Symbol"/>
      <w:color w:val="auto"/>
      <w:sz w:val="24"/>
      <w:szCs w:val="24"/>
      <w:lang w:val="en-US" w:eastAsia="en-US"/>
    </w:rPr>
  </w:style>
  <w:style w:type="character" w:styleId="WW8Num4z1">
    <w:name w:val="WW8Num4z1"/>
    <w:qFormat/>
    <w:rPr>
      <w:rFonts w:ascii="Symbol" w:hAnsi="Symbol" w:cs="StarBats"/>
      <w:color w:val="auto"/>
      <w:sz w:val="18"/>
      <w:szCs w:val="18"/>
      <w:lang w:val="en-US" w:eastAsia="en-US"/>
    </w:rPr>
  </w:style>
  <w:style w:type="character" w:styleId="WW8Num5z0">
    <w:name w:val="WW8Num5z0"/>
    <w:qFormat/>
    <w:rPr>
      <w:rFonts w:ascii="Wingdings" w:hAnsi="Wingdings" w:cs="Symbol"/>
      <w:color w:val="auto"/>
      <w:sz w:val="24"/>
      <w:szCs w:val="24"/>
      <w:lang w:val="en-US" w:eastAsia="en-US"/>
    </w:rPr>
  </w:style>
  <w:style w:type="character" w:styleId="WW8Num5z1">
    <w:name w:val="WW8Num5z1"/>
    <w:qFormat/>
    <w:rPr>
      <w:rFonts w:ascii="Symbol" w:hAnsi="Symbol" w:cs="StarBats"/>
      <w:color w:val="auto"/>
      <w:sz w:val="18"/>
      <w:szCs w:val="18"/>
      <w:lang w:val="en-US" w:eastAsia="en-US"/>
    </w:rPr>
  </w:style>
  <w:style w:type="character" w:styleId="WW8Num6z0">
    <w:name w:val="WW8Num6z0"/>
    <w:qFormat/>
    <w:rPr>
      <w:rFonts w:ascii="Wingdings" w:hAnsi="Wingdings" w:cs="Symbol"/>
      <w:color w:val="auto"/>
      <w:sz w:val="24"/>
      <w:szCs w:val="24"/>
      <w:lang w:val="en-US" w:eastAsia="en-US"/>
    </w:rPr>
  </w:style>
  <w:style w:type="character" w:styleId="WW8Num6z1">
    <w:name w:val="WW8Num6z1"/>
    <w:qFormat/>
    <w:rPr>
      <w:rFonts w:ascii="Symbol" w:hAnsi="Symbol" w:cs="StarBats"/>
      <w:color w:val="auto"/>
      <w:sz w:val="18"/>
      <w:szCs w:val="18"/>
      <w:lang w:val="en-US" w:eastAsia="en-US"/>
    </w:rPr>
  </w:style>
  <w:style w:type="character" w:styleId="WW8Num7z1">
    <w:name w:val="WW8Num7z1"/>
    <w:qFormat/>
    <w:rPr>
      <w:rFonts w:ascii="Symbol" w:hAnsi="Symbol" w:cs="StarBats"/>
      <w:color w:val="auto"/>
      <w:sz w:val="18"/>
      <w:szCs w:val="18"/>
      <w:lang w:val="en-US" w:eastAsia="en-US"/>
    </w:rPr>
  </w:style>
  <w:style w:type="character" w:styleId="WW8Num8z0">
    <w:name w:val="WW8Num8z0"/>
    <w:qFormat/>
    <w:rPr>
      <w:rFonts w:ascii="Wingdings" w:hAnsi="Wingdings" w:cs="Symbol"/>
      <w:color w:val="auto"/>
      <w:sz w:val="24"/>
      <w:szCs w:val="24"/>
      <w:lang w:val="en-US" w:eastAsia="en-US"/>
    </w:rPr>
  </w:style>
  <w:style w:type="character" w:styleId="WW8Num8z1">
    <w:name w:val="WW8Num8z1"/>
    <w:qFormat/>
    <w:rPr>
      <w:rFonts w:ascii="Wingdings 2" w:hAnsi="Wingdings 2" w:cs="StarBats"/>
      <w:color w:val="auto"/>
      <w:sz w:val="18"/>
      <w:szCs w:val="18"/>
      <w:lang w:val="en-US" w:eastAsia="en-US"/>
    </w:rPr>
  </w:style>
  <w:style w:type="character" w:styleId="WW8Num8z2">
    <w:name w:val="WW8Num8z2"/>
    <w:qFormat/>
    <w:rPr>
      <w:rFonts w:ascii="StarSymbol;Arial Unicode MS" w:hAnsi="StarSymbol;Arial Unicode MS" w:cs="StarBats"/>
      <w:color w:val="auto"/>
      <w:sz w:val="18"/>
      <w:szCs w:val="18"/>
      <w:lang w:val="en-US" w:eastAsia="en-US"/>
    </w:rPr>
  </w:style>
  <w:style w:type="character" w:styleId="WW8Num9z0">
    <w:name w:val="WW8Num9z0"/>
    <w:qFormat/>
    <w:rPr>
      <w:rFonts w:ascii="Wingdings" w:hAnsi="Wingdings" w:cs="Symbol"/>
      <w:color w:val="auto"/>
      <w:sz w:val="24"/>
      <w:szCs w:val="24"/>
      <w:lang w:val="en-US" w:eastAsia="en-US"/>
    </w:rPr>
  </w:style>
  <w:style w:type="character" w:styleId="WW8Num9z1">
    <w:name w:val="WW8Num9z1"/>
    <w:qFormat/>
    <w:rPr>
      <w:rFonts w:ascii="Wingdings 2" w:hAnsi="Wingdings 2" w:cs="StarBats"/>
      <w:color w:val="auto"/>
      <w:sz w:val="18"/>
      <w:szCs w:val="18"/>
      <w:lang w:val="en-US" w:eastAsia="en-US"/>
    </w:rPr>
  </w:style>
  <w:style w:type="character" w:styleId="WW8Num9z2">
    <w:name w:val="WW8Num9z2"/>
    <w:qFormat/>
    <w:rPr>
      <w:rFonts w:ascii="StarSymbol;Arial Unicode MS" w:hAnsi="StarSymbol;Arial Unicode MS" w:cs="StarBats"/>
      <w:color w:val="auto"/>
      <w:sz w:val="18"/>
      <w:szCs w:val="18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auto"/>
      <w:sz w:val="24"/>
      <w:szCs w:val="24"/>
      <w:lang w:val="en-US" w:eastAsia="en-US"/>
    </w:rPr>
  </w:style>
  <w:style w:type="character" w:styleId="WW8Num11z0">
    <w:name w:val="WW8Num11z0"/>
    <w:qFormat/>
    <w:rPr>
      <w:rFonts w:ascii="Symbol" w:hAnsi="Symbol" w:cs="Symbol"/>
      <w:color w:val="auto"/>
      <w:sz w:val="24"/>
      <w:szCs w:val="24"/>
      <w:lang w:val="en-US" w:eastAsia="en-US"/>
    </w:rPr>
  </w:style>
  <w:style w:type="character" w:styleId="WW8Num12z0">
    <w:name w:val="WW8Num12z0"/>
    <w:qFormat/>
    <w:rPr>
      <w:rFonts w:ascii="Symbol" w:hAnsi="Symbol" w:cs="Symbol"/>
      <w:color w:val="auto"/>
      <w:sz w:val="24"/>
      <w:szCs w:val="24"/>
      <w:lang w:val="en-US" w:eastAsia="en-US"/>
    </w:rPr>
  </w:style>
  <w:style w:type="character" w:styleId="WW8Num13z0">
    <w:name w:val="WW8Num13z0"/>
    <w:qFormat/>
    <w:rPr>
      <w:rFonts w:ascii="Symbol" w:hAnsi="Symbol" w:cs="Symbol"/>
      <w:color w:val="auto"/>
      <w:sz w:val="24"/>
      <w:szCs w:val="24"/>
      <w:lang w:val="en-US" w:eastAsia="en-US"/>
    </w:rPr>
  </w:style>
  <w:style w:type="character" w:styleId="WW8Num14z0">
    <w:name w:val="WW8Num14z0"/>
    <w:qFormat/>
    <w:rPr>
      <w:rFonts w:ascii="Symbol" w:hAnsi="Symbol" w:cs="Symbol"/>
      <w:color w:val="auto"/>
      <w:sz w:val="24"/>
      <w:szCs w:val="24"/>
      <w:lang w:val="en-US" w:eastAsia="en-U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ymbol"/>
      <w:color w:val="auto"/>
      <w:sz w:val="24"/>
      <w:szCs w:val="24"/>
      <w:lang w:val="en-US" w:eastAsia="en-US"/>
    </w:rPr>
  </w:style>
  <w:style w:type="character" w:styleId="WW8Num16z0">
    <w:name w:val="WW8Num16z0"/>
    <w:qFormat/>
    <w:rPr>
      <w:i w:val="false"/>
      <w:sz w:val="20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Bats"/>
      <w:color w:val="auto"/>
      <w:sz w:val="18"/>
      <w:szCs w:val="18"/>
      <w:lang w:val="en-US" w:eastAsia="en-US"/>
    </w:rPr>
  </w:style>
  <w:style w:type="character" w:styleId="WW8Num35z0">
    <w:name w:val="WW8Num35z0"/>
    <w:qFormat/>
    <w:rPr>
      <w:rFonts w:ascii="Calibri" w:hAnsi="Calibri" w:eastAsia="Times New Roman" w:cs="Calibri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Bats"/>
      <w:color w:val="auto"/>
      <w:sz w:val="18"/>
      <w:szCs w:val="18"/>
      <w:lang w:val="en-US" w:eastAsia="en-US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6z1">
    <w:name w:val="WW8Num56z1"/>
    <w:qFormat/>
    <w:rPr>
      <w:rFonts w:ascii="Wingdings 2" w:hAnsi="Wingdings 2" w:cs="StarSymbol;Arial Unicode MS"/>
      <w:sz w:val="18"/>
      <w:szCs w:val="18"/>
    </w:rPr>
  </w:style>
  <w:style w:type="character" w:styleId="WW8Num56z2">
    <w:name w:val="WW8Num5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0z0">
    <w:name w:val="WW8Num60z0"/>
    <w:qFormat/>
    <w:rPr>
      <w:rFonts w:ascii="Wingdings" w:hAnsi="Wingdings" w:cs="StarSymbol;Arial Unicode MS"/>
      <w:sz w:val="18"/>
      <w:szCs w:val="18"/>
    </w:rPr>
  </w:style>
  <w:style w:type="character" w:styleId="WW8Num60z1">
    <w:name w:val="WW8Num60z1"/>
    <w:qFormat/>
    <w:rPr>
      <w:rFonts w:ascii="Wingdings 2" w:hAnsi="Wingdings 2" w:cs="StarSymbol;Arial Unicode MS"/>
      <w:sz w:val="18"/>
      <w:szCs w:val="18"/>
    </w:rPr>
  </w:style>
  <w:style w:type="character" w:styleId="WW8Num60z2">
    <w:name w:val="WW8Num60z2"/>
    <w:qFormat/>
    <w:rPr>
      <w:rFonts w:ascii="StarSymbol;Arial Unicode MS" w:hAnsi="StarSymbol;Arial Unicode MS" w:cs="Symbol"/>
      <w:color w:val="auto"/>
      <w:sz w:val="24"/>
      <w:szCs w:val="24"/>
      <w:lang w:val="en-US" w:eastAsia="en-US"/>
    </w:rPr>
  </w:style>
  <w:style w:type="character" w:styleId="WW8Num61z0">
    <w:name w:val="WW8Num61z0"/>
    <w:qFormat/>
    <w:rPr>
      <w:rFonts w:ascii="Wingdings" w:hAnsi="Wingdings" w:cs="StarSymbol;Arial Unicode MS"/>
      <w:sz w:val="18"/>
      <w:szCs w:val="18"/>
    </w:rPr>
  </w:style>
  <w:style w:type="character" w:styleId="WW8Num61z1">
    <w:name w:val="WW8Num61z1"/>
    <w:qFormat/>
    <w:rPr>
      <w:rFonts w:ascii="Wingdings 2" w:hAnsi="Wingdings 2" w:cs="StarSymbol;Arial Unicode MS"/>
      <w:sz w:val="18"/>
      <w:szCs w:val="18"/>
    </w:rPr>
  </w:style>
  <w:style w:type="character" w:styleId="WW8Num61z2">
    <w:name w:val="WW8Num6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2z0">
    <w:name w:val="WW8Num62z0"/>
    <w:qFormat/>
    <w:rPr>
      <w:rFonts w:ascii="Wingdings" w:hAnsi="Wingdings" w:cs="StarSymbol;Arial Unicode MS"/>
      <w:sz w:val="18"/>
      <w:szCs w:val="18"/>
    </w:rPr>
  </w:style>
  <w:style w:type="character" w:styleId="WW8Num62z1">
    <w:name w:val="WW8Num62z1"/>
    <w:qFormat/>
    <w:rPr>
      <w:rFonts w:ascii="Wingdings 2" w:hAnsi="Wingdings 2" w:cs="StarSymbol;Arial Unicode MS"/>
      <w:sz w:val="18"/>
      <w:szCs w:val="18"/>
    </w:rPr>
  </w:style>
  <w:style w:type="character" w:styleId="WW8Num62z2">
    <w:name w:val="WW8Num6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3z0">
    <w:name w:val="WW8Num63z0"/>
    <w:qFormat/>
    <w:rPr>
      <w:rFonts w:ascii="Wingdings" w:hAnsi="Wingdings" w:cs="StarSymbol;Arial Unicode MS"/>
      <w:sz w:val="18"/>
      <w:szCs w:val="18"/>
    </w:rPr>
  </w:style>
  <w:style w:type="character" w:styleId="WW8Num63z1">
    <w:name w:val="WW8Num63z1"/>
    <w:qFormat/>
    <w:rPr>
      <w:rFonts w:ascii="Wingdings 2" w:hAnsi="Wingdings 2" w:cs="StarSymbol;Arial Unicode MS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rFonts w:ascii="Wingdings" w:hAnsi="Wingdings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alibri" w:hAnsi="Calibri" w:eastAsia="Times New Roman" w:cs="Calibri"/>
      <w:sz w:val="20"/>
      <w:szCs w:val="18"/>
    </w:rPr>
  </w:style>
  <w:style w:type="character" w:styleId="WW8Num79z1">
    <w:name w:val="WW8Num79z1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Calibri" w:hAnsi="Calibri" w:eastAsia="Times New Roman" w:cs="Calibri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bCs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eastAsia="Calibri"/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Times New Roman" w:hAnsi="Times New Roman" w:cs="Symbol"/>
      <w:color w:val="auto"/>
      <w:sz w:val="24"/>
      <w:szCs w:val="24"/>
      <w:lang w:val="en-US"/>
    </w:rPr>
  </w:style>
  <w:style w:type="character" w:styleId="WW8Num2z1">
    <w:name w:val="WW8Num2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2z2">
    <w:name w:val="WW8Num2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2z3">
    <w:name w:val="WW8Num2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7z0">
    <w:name w:val="WW8Num7z0"/>
    <w:qFormat/>
    <w:rPr>
      <w:rFonts w:ascii="Times New Roman" w:hAnsi="Times New Roman" w:cs="Symbol"/>
      <w:color w:val="auto"/>
      <w:sz w:val="24"/>
      <w:szCs w:val="24"/>
      <w:lang w:val="en-US"/>
    </w:rPr>
  </w:style>
  <w:style w:type="character" w:styleId="WW8Num7z2">
    <w:name w:val="WW8Num7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4z1">
    <w:name w:val="WW8Num14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Bats"/>
      <w:color w:val="auto"/>
      <w:sz w:val="18"/>
      <w:szCs w:val="18"/>
      <w:lang w:val="en-US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1">
    <w:name w:val="WW8Num40z1"/>
    <w:qFormat/>
    <w:rPr>
      <w:rFonts w:ascii="Symbol" w:hAnsi="Symbol" w:cs="StarSymbol;Arial Unicode MS"/>
      <w:sz w:val="18"/>
      <w:szCs w:val="18"/>
    </w:rPr>
  </w:style>
  <w:style w:type="character" w:styleId="WW8Num46z1">
    <w:name w:val="WW8Num4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2">
    <w:name w:val="WW8Num4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5z1">
    <w:name w:val="WW8Num55z1"/>
    <w:qFormat/>
    <w:rPr>
      <w:rFonts w:ascii="Wingdings 2" w:hAnsi="Wingdings 2" w:cs="StarSymbol;Arial Unicode MS"/>
      <w:sz w:val="18"/>
      <w:szCs w:val="18"/>
    </w:rPr>
  </w:style>
  <w:style w:type="character" w:styleId="WW8Num55z2">
    <w:name w:val="WW8Num5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9z0">
    <w:name w:val="WW8Num59z0"/>
    <w:qFormat/>
    <w:rPr>
      <w:rFonts w:ascii="Times New Roman" w:hAnsi="Times New Roman" w:cs="Symbol"/>
      <w:color w:val="auto"/>
      <w:sz w:val="24"/>
      <w:szCs w:val="24"/>
      <w:lang w:val="en-US"/>
    </w:rPr>
  </w:style>
  <w:style w:type="character" w:styleId="WW8Num59z1">
    <w:name w:val="WW8Num59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cs="Symbol"/>
      <w:color w:val="auto"/>
      <w:sz w:val="24"/>
      <w:szCs w:val="24"/>
      <w:lang w:val="en-US"/>
    </w:rPr>
  </w:style>
  <w:style w:type="character" w:styleId="WW8Num1z1">
    <w:name w:val="WW8Num1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1z2">
    <w:name w:val="WW8Num1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z3">
    <w:name w:val="WW8Num1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35z2">
    <w:name w:val="WW8Num35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1">
    <w:name w:val="WW8Num45z1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Bats"/>
      <w:color w:val="auto"/>
      <w:sz w:val="18"/>
      <w:szCs w:val="18"/>
      <w:lang w:val="en-US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12z1">
    <w:name w:val="WW8Num12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13z1">
    <w:name w:val="WW8Num13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1">
    <w:name w:val="WW8Num3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0">
    <w:name w:val="WW8Num5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7z0">
    <w:name w:val="WW8Num57z0"/>
    <w:qFormat/>
    <w:rPr>
      <w:rFonts w:ascii="Wingdings" w:hAnsi="Wingdings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8z1">
    <w:name w:val="WW8Num58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4z3">
    <w:name w:val="WW8Num4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5z2">
    <w:name w:val="WW8Num5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5z3">
    <w:name w:val="WW8Num5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6z2">
    <w:name w:val="WW8Num6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6z3">
    <w:name w:val="WW8Num6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2">
    <w:name w:val="WW8Num19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9z3">
    <w:name w:val="WW8Num19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20z1">
    <w:name w:val="WW8Num2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1">
    <w:name w:val="WW8Num3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1">
    <w:name w:val="WW8Num52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53z1">
    <w:name w:val="WW8Num5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2">
    <w:name w:val="WW8Num20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20z3">
    <w:name w:val="WW8Num20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21z1">
    <w:name w:val="WW8Num2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4z1">
    <w:name w:val="WW8Num54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57z1">
    <w:name w:val="WW8Num57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21z3">
    <w:name w:val="WW8Num21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22z1">
    <w:name w:val="WW8Num22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Symbol" w:hAnsi="Symbol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1">
    <w:name w:val="WW8Num36z1"/>
    <w:qFormat/>
    <w:rPr>
      <w:rFonts w:ascii="Symbol" w:hAnsi="Symbol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9z3">
    <w:name w:val="WW8Num9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11z1">
    <w:name w:val="WW8Num11z1"/>
    <w:qFormat/>
    <w:rPr>
      <w:rFonts w:ascii="Courier New" w:hAnsi="Courier New" w:cs="StarBats"/>
      <w:color w:val="auto"/>
      <w:sz w:val="18"/>
      <w:szCs w:val="18"/>
      <w:lang w:val="en-US"/>
    </w:rPr>
  </w:style>
  <w:style w:type="character" w:styleId="WW8Num27z1">
    <w:name w:val="WW8Num2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1">
    <w:name w:val="WW8Num28z1"/>
    <w:qFormat/>
    <w:rPr>
      <w:rFonts w:ascii="Symbol" w:hAnsi="Symbol" w:cs="StarSymbol;Arial Unicode MS"/>
      <w:sz w:val="18"/>
      <w:szCs w:val="18"/>
    </w:rPr>
  </w:style>
  <w:style w:type="character" w:styleId="WW8Num29z1">
    <w:name w:val="WW8Num2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2">
    <w:name w:val="WW8Num32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32z3">
    <w:name w:val="WW8Num32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10z2">
    <w:name w:val="WW8Num10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0z3">
    <w:name w:val="WW8Num10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11z2">
    <w:name w:val="WW8Num11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1z3">
    <w:name w:val="WW8Num11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30z1">
    <w:name w:val="WW8Num3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7z3">
    <w:name w:val="WW8Num7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12z2">
    <w:name w:val="WW8Num12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2z3">
    <w:name w:val="WW8Num12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35z3">
    <w:name w:val="WW8Num35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38z1">
    <w:name w:val="WW8Num3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13z2">
    <w:name w:val="WW8Num13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3z3">
    <w:name w:val="WW8Num13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36z2">
    <w:name w:val="WW8Num36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36z3">
    <w:name w:val="WW8Num36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4z2">
    <w:name w:val="WW8Num14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14z3">
    <w:name w:val="WW8Num14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41z2">
    <w:name w:val="WW8Num41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41z3">
    <w:name w:val="WW8Num41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51z1">
    <w:name w:val="WW8Num5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42z2">
    <w:name w:val="WW8Num42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42z3">
    <w:name w:val="WW8Num42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2z2">
    <w:name w:val="WW8Num52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52z3">
    <w:name w:val="WW8Num52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4z2">
    <w:name w:val="WW8Num54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54z3">
    <w:name w:val="WW8Num54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9z2">
    <w:name w:val="WW8Num59z2"/>
    <w:qFormat/>
    <w:rPr>
      <w:rFonts w:ascii="Wingdings" w:hAnsi="Wingdings" w:cs="StarBats"/>
      <w:color w:val="auto"/>
      <w:sz w:val="18"/>
      <w:szCs w:val="18"/>
      <w:lang w:val="en-US"/>
    </w:rPr>
  </w:style>
  <w:style w:type="character" w:styleId="WW8Num59z3">
    <w:name w:val="WW8Num59z3"/>
    <w:qFormat/>
    <w:rPr>
      <w:rFonts w:ascii="Symbol" w:hAnsi="Symbol" w:cs="StarBats"/>
      <w:color w:val="auto"/>
      <w:sz w:val="18"/>
      <w:szCs w:val="18"/>
      <w:lang w:val="en-U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color w:val="auto"/>
      <w:sz w:val="24"/>
      <w:szCs w:val="24"/>
      <w:lang w:val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1">
    <w:name w:val="WW-RTF_Num 3 1"/>
    <w:qFormat/>
    <w:rPr>
      <w:color w:val="auto"/>
      <w:sz w:val="24"/>
      <w:szCs w:val="24"/>
      <w:lang w:val="en-US"/>
    </w:rPr>
  </w:style>
  <w:style w:type="character" w:styleId="WWRTFNum32">
    <w:name w:val="WW-RTF_Num 3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3">
    <w:name w:val="WW-RTF_Num 3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4">
    <w:name w:val="WW-RTF_Num 3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5">
    <w:name w:val="WW-RTF_Num 3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6">
    <w:name w:val="WW-RTF_Num 3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7">
    <w:name w:val="WW-RTF_Num 3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8">
    <w:name w:val="WW-RTF_Num 3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9">
    <w:name w:val="WW-RTF_Num 3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11">
    <w:name w:val="WW-RTF_Num 3 11"/>
    <w:qFormat/>
    <w:rPr>
      <w:color w:val="auto"/>
      <w:sz w:val="24"/>
      <w:szCs w:val="24"/>
      <w:lang w:val="en-US"/>
    </w:rPr>
  </w:style>
  <w:style w:type="character" w:styleId="WWRTFNum321">
    <w:name w:val="WW-RTF_Num 3 2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31">
    <w:name w:val="WW-RTF_Num 3 3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41">
    <w:name w:val="WW-RTF_Num 3 4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51">
    <w:name w:val="WW-RTF_Num 3 5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61">
    <w:name w:val="WW-RTF_Num 3 6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71">
    <w:name w:val="WW-RTF_Num 3 7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81">
    <w:name w:val="WW-RTF_Num 3 8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91">
    <w:name w:val="WW-RTF_Num 3 9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112">
    <w:name w:val="WW-RTF_Num 3 1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212">
    <w:name w:val="WW-RTF_Num 3 2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312">
    <w:name w:val="WW-RTF_Num 3 3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412">
    <w:name w:val="WW-RTF_Num 3 4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512">
    <w:name w:val="WW-RTF_Num 3 5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612">
    <w:name w:val="WW-RTF_Num 3 6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712">
    <w:name w:val="WW-RTF_Num 3 7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812">
    <w:name w:val="WW-RTF_Num 3 8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912">
    <w:name w:val="WW-RTF_Num 3 9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1123">
    <w:name w:val="WW-RTF_Num 3 1123"/>
    <w:qFormat/>
    <w:rPr>
      <w:color w:val="auto"/>
      <w:sz w:val="24"/>
      <w:szCs w:val="24"/>
      <w:lang w:val="en-US"/>
    </w:rPr>
  </w:style>
  <w:style w:type="character" w:styleId="WWRTFNum32123">
    <w:name w:val="WW-RTF_Num 3 212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">
    <w:name w:val="WW-RTF_Num 3 312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">
    <w:name w:val="WW-RTF_Num 3 412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">
    <w:name w:val="WW-RTF_Num 3 512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">
    <w:name w:val="WW-RTF_Num 3 612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">
    <w:name w:val="WW-RTF_Num 3 712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">
    <w:name w:val="WW-RTF_Num 3 812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">
    <w:name w:val="WW-RTF_Num 3 912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">
    <w:name w:val="WW-RTF_Num 3 11234"/>
    <w:qFormat/>
    <w:rPr>
      <w:color w:val="auto"/>
      <w:sz w:val="24"/>
      <w:szCs w:val="24"/>
      <w:lang w:val="en-US"/>
    </w:rPr>
  </w:style>
  <w:style w:type="character" w:styleId="WWRTFNum321234">
    <w:name w:val="WW-RTF_Num 3 2123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">
    <w:name w:val="WW-RTF_Num 3 3123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">
    <w:name w:val="WW-RTF_Num 3 4123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">
    <w:name w:val="WW-RTF_Num 3 5123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">
    <w:name w:val="WW-RTF_Num 3 6123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">
    <w:name w:val="WW-RTF_Num 3 7123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">
    <w:name w:val="WW-RTF_Num 3 8123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">
    <w:name w:val="WW-RTF_Num 3 9123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">
    <w:name w:val="WW-RTF_Num 3 112345"/>
    <w:qFormat/>
    <w:rPr>
      <w:color w:val="auto"/>
      <w:sz w:val="24"/>
      <w:szCs w:val="24"/>
      <w:lang w:val="en-US"/>
    </w:rPr>
  </w:style>
  <w:style w:type="character" w:styleId="WWRTFNum3212345">
    <w:name w:val="WW-RTF_Num 3 21234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">
    <w:name w:val="WW-RTF_Num 3 312345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">
    <w:name w:val="WW-RTF_Num 3 412345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">
    <w:name w:val="WW-RTF_Num 3 51234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">
    <w:name w:val="WW-RTF_Num 3 612345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">
    <w:name w:val="WW-RTF_Num 3 712345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">
    <w:name w:val="WW-RTF_Num 3 81234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">
    <w:name w:val="WW-RTF_Num 3 912345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">
    <w:name w:val="WW-RTF_Num 3 1123456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">
    <w:name w:val="WW-RTF_Num 3 2123456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">
    <w:name w:val="WW-RTF_Num 3 312345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">
    <w:name w:val="WW-RTF_Num 3 4123456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">
    <w:name w:val="WW-RTF_Num 3 5123456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">
    <w:name w:val="WW-RTF_Num 3 612345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">
    <w:name w:val="WW-RTF_Num 3 7123456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">
    <w:name w:val="WW-RTF_Num 3 8123456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">
    <w:name w:val="WW-RTF_Num 3 912345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">
    <w:name w:val="WW-RTF_Num 3 1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21234567">
    <w:name w:val="WW-RTF_Num 3 2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31234567">
    <w:name w:val="WW-RTF_Num 3 3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41234567">
    <w:name w:val="WW-RTF_Num 3 4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51234567">
    <w:name w:val="WW-RTF_Num 3 5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61234567">
    <w:name w:val="WW-RTF_Num 3 6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71234567">
    <w:name w:val="WW-RTF_Num 3 7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81234567">
    <w:name w:val="WW-RTF_Num 3 8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91234567">
    <w:name w:val="WW-RTF_Num 3 9123456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112345678">
    <w:name w:val="WW-RTF_Num 3 112345678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">
    <w:name w:val="WW-RTF_Num 3 2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312345678">
    <w:name w:val="WW-RTF_Num 3 3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412345678">
    <w:name w:val="WW-RTF_Num 3 4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512345678">
    <w:name w:val="WW-RTF_Num 3 5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612345678">
    <w:name w:val="WW-RTF_Num 3 6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712345678">
    <w:name w:val="WW-RTF_Num 3 7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812345678">
    <w:name w:val="WW-RTF_Num 3 8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912345678">
    <w:name w:val="WW-RTF_Num 3 91234567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WWRTFNum31123456789">
    <w:name w:val="WW-RTF_Num 3 1123456789"/>
    <w:qFormat/>
    <w:rPr>
      <w:color w:val="auto"/>
      <w:sz w:val="24"/>
      <w:szCs w:val="24"/>
      <w:lang w:val="en-US"/>
    </w:rPr>
  </w:style>
  <w:style w:type="character" w:styleId="WWRTFNum32123456789">
    <w:name w:val="WW-RTF_Num 3 2123456789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">
    <w:name w:val="WW-RTF_Num 3 312345678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">
    <w:name w:val="WW-RTF_Num 3 4123456789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">
    <w:name w:val="WW-RTF_Num 3 5123456789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">
    <w:name w:val="WW-RTF_Num 3 612345678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">
    <w:name w:val="WW-RTF_Num 3 7123456789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">
    <w:name w:val="WW-RTF_Num 3 8123456789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">
    <w:name w:val="WW-RTF_Num 3 912345678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">
    <w:name w:val="WW-RTF_Num 3 112345678910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910">
    <w:name w:val="WW-RTF_Num 3 212345678910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">
    <w:name w:val="WW-RTF_Num 3 312345678910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">
    <w:name w:val="WW-RTF_Num 3 412345678910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">
    <w:name w:val="WW-RTF_Num 3 512345678910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">
    <w:name w:val="WW-RTF_Num 3 612345678910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">
    <w:name w:val="WW-RTF_Num 3 712345678910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">
    <w:name w:val="WW-RTF_Num 3 812345678910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">
    <w:name w:val="WW-RTF_Num 3 912345678910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">
    <w:name w:val="WW-RTF_Num 3 11234567891011"/>
    <w:qFormat/>
    <w:rPr>
      <w:color w:val="auto"/>
      <w:sz w:val="24"/>
      <w:szCs w:val="24"/>
      <w:lang w:val="en-US"/>
    </w:rPr>
  </w:style>
  <w:style w:type="character" w:styleId="WWRTFNum321234567891011">
    <w:name w:val="WW-RTF_Num 3 21234567891011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">
    <w:name w:val="WW-RTF_Num 3 31234567891011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">
    <w:name w:val="WW-RTF_Num 3 4123456789101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">
    <w:name w:val="WW-RTF_Num 3 51234567891011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">
    <w:name w:val="WW-RTF_Num 3 61234567891011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">
    <w:name w:val="WW-RTF_Num 3 7123456789101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">
    <w:name w:val="WW-RTF_Num 3 81234567891011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">
    <w:name w:val="WW-RTF_Num 3 91234567891011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">
    <w:name w:val="WW-RTF_Num 3 1123456789101112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9101112">
    <w:name w:val="WW-RTF_Num 3 212345678910111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12">
    <w:name w:val="WW-RTF_Num 3 3123456789101112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12">
    <w:name w:val="WW-RTF_Num 3 4123456789101112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12">
    <w:name w:val="WW-RTF_Num 3 512345678910111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12">
    <w:name w:val="WW-RTF_Num 3 6123456789101112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12">
    <w:name w:val="WW-RTF_Num 3 7123456789101112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12">
    <w:name w:val="WW-RTF_Num 3 812345678910111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12">
    <w:name w:val="WW-RTF_Num 3 9123456789101112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13">
    <w:name w:val="WW-RTF_Num 3 11234567891011121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910111213">
    <w:name w:val="WW-RTF_Num 3 21234567891011121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1213">
    <w:name w:val="WW-RTF_Num 3 31234567891011121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1213">
    <w:name w:val="WW-RTF_Num 3 41234567891011121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1213">
    <w:name w:val="WW-RTF_Num 3 51234567891011121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1213">
    <w:name w:val="WW-RTF_Num 3 61234567891011121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1213">
    <w:name w:val="WW-RTF_Num 3 71234567891011121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1213">
    <w:name w:val="WW-RTF_Num 3 81234567891011121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1213">
    <w:name w:val="WW-RTF_Num 3 91234567891011121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1314">
    <w:name w:val="WW-RTF_Num 3 1123456789101112131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91011121314">
    <w:name w:val="WW-RTF_Num 3 2123456789101112131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121314">
    <w:name w:val="WW-RTF_Num 3 3123456789101112131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121314">
    <w:name w:val="WW-RTF_Num 3 4123456789101112131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121314">
    <w:name w:val="WW-RTF_Num 3 5123456789101112131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121314">
    <w:name w:val="WW-RTF_Num 3 6123456789101112131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121314">
    <w:name w:val="WW-RTF_Num 3 7123456789101112131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121314">
    <w:name w:val="WW-RTF_Num 3 8123456789101112131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121314">
    <w:name w:val="WW-RTF_Num 3 9123456789101112131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131415">
    <w:name w:val="WW-RTF_Num 3 1123456789101112131415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9101112131415">
    <w:name w:val="WW-RTF_Num 3 212345678910111213141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12131415">
    <w:name w:val="WW-RTF_Num 3 3123456789101112131415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12131415">
    <w:name w:val="WW-RTF_Num 3 4123456789101112131415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12131415">
    <w:name w:val="WW-RTF_Num 3 512345678910111213141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12131415">
    <w:name w:val="WW-RTF_Num 3 6123456789101112131415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12131415">
    <w:name w:val="WW-RTF_Num 3 7123456789101112131415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12131415">
    <w:name w:val="WW-RTF_Num 3 812345678910111213141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12131415">
    <w:name w:val="WW-RTF_Num 3 9123456789101112131415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13141516">
    <w:name w:val="WW-RTF_Num 3 112345678910111213141516"/>
    <w:qFormat/>
    <w:rPr>
      <w:color w:val="auto"/>
      <w:sz w:val="24"/>
      <w:szCs w:val="24"/>
      <w:lang w:val="en-US"/>
    </w:rPr>
  </w:style>
  <w:style w:type="character" w:styleId="WWRTFNum3212345678910111213141516">
    <w:name w:val="WW-RTF_Num 3 212345678910111213141516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1213141516">
    <w:name w:val="WW-RTF_Num 3 31234567891011121314151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1213141516">
    <w:name w:val="WW-RTF_Num 3 412345678910111213141516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1213141516">
    <w:name w:val="WW-RTF_Num 3 512345678910111213141516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1213141516">
    <w:name w:val="WW-RTF_Num 3 61234567891011121314151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1213141516">
    <w:name w:val="WW-RTF_Num 3 712345678910111213141516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1213141516">
    <w:name w:val="WW-RTF_Num 3 812345678910111213141516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1213141516">
    <w:name w:val="WW-RTF_Num 3 91234567891011121314151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1314151617">
    <w:name w:val="WW-RTF_Num 3 1123456789101112131415161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91011121314151617">
    <w:name w:val="WW-RTF_Num 3 21234567891011121314151617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121314151617">
    <w:name w:val="WW-RTF_Num 3 31234567891011121314151617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121314151617">
    <w:name w:val="WW-RTF_Num 3 4123456789101112131415161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121314151617">
    <w:name w:val="WW-RTF_Num 3 51234567891011121314151617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121314151617">
    <w:name w:val="WW-RTF_Num 3 61234567891011121314151617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121314151617">
    <w:name w:val="WW-RTF_Num 3 7123456789101112131415161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121314151617">
    <w:name w:val="WW-RTF_Num 3 81234567891011121314151617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121314151617">
    <w:name w:val="WW-RTF_Num 3 91234567891011121314151617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131415161718">
    <w:name w:val="WW-RTF_Num 3 1123456789101112131415161718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2123456789101112131415161718">
    <w:name w:val="WW-RTF_Num 3 212345678910111213141516171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3123456789101112131415161718">
    <w:name w:val="WW-RTF_Num 3 3123456789101112131415161718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4123456789101112131415161718">
    <w:name w:val="WW-RTF_Num 3 4123456789101112131415161718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5123456789101112131415161718">
    <w:name w:val="WW-RTF_Num 3 512345678910111213141516171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6123456789101112131415161718">
    <w:name w:val="WW-RTF_Num 3 6123456789101112131415161718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7123456789101112131415161718">
    <w:name w:val="WW-RTF_Num 3 7123456789101112131415161718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38123456789101112131415161718">
    <w:name w:val="WW-RTF_Num 3 812345678910111213141516171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39123456789101112131415161718">
    <w:name w:val="WW-RTF_Num 3 9123456789101112131415161718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3112345678910111213141516171819">
    <w:name w:val="WW-RTF_Num 3 1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212345678910111213141516171819">
    <w:name w:val="WW-RTF_Num 3 2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312345678910111213141516171819">
    <w:name w:val="WW-RTF_Num 3 3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412345678910111213141516171819">
    <w:name w:val="WW-RTF_Num 3 4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512345678910111213141516171819">
    <w:name w:val="WW-RTF_Num 3 5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612345678910111213141516171819">
    <w:name w:val="WW-RTF_Num 3 6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712345678910111213141516171819">
    <w:name w:val="WW-RTF_Num 3 7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812345678910111213141516171819">
    <w:name w:val="WW-RTF_Num 3 8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3912345678910111213141516171819">
    <w:name w:val="WW-RTF_Num 3 91234567891011121314151617181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1">
    <w:name w:val="RTF_Num 4 1"/>
    <w:qFormat/>
    <w:rPr>
      <w:color w:val="auto"/>
      <w:sz w:val="24"/>
      <w:szCs w:val="24"/>
      <w:lang w:val="en-US"/>
    </w:rPr>
  </w:style>
  <w:style w:type="character" w:styleId="RTFNum42">
    <w:name w:val="RTF_Num 4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3">
    <w:name w:val="RTF_Num 4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4">
    <w:name w:val="RTF_Num 4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5">
    <w:name w:val="RTF_Num 4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6">
    <w:name w:val="RTF_Num 4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7">
    <w:name w:val="RTF_Num 4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8">
    <w:name w:val="RTF_Num 4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9">
    <w:name w:val="RTF_Num 4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1">
    <w:name w:val="WW-RTF_Num 4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2">
    <w:name w:val="WW-RTF_Num 4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3">
    <w:name w:val="WW-RTF_Num 4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4">
    <w:name w:val="WW-RTF_Num 4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5">
    <w:name w:val="WW-RTF_Num 4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6">
    <w:name w:val="WW-RTF_Num 4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7">
    <w:name w:val="WW-RTF_Num 4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8">
    <w:name w:val="WW-RTF_Num 4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9">
    <w:name w:val="WW-RTF_Num 4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11">
    <w:name w:val="WW-RTF_Num 4 1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21">
    <w:name w:val="WW-RTF_Num 4 21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31">
    <w:name w:val="WW-RTF_Num 4 31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41">
    <w:name w:val="WW-RTF_Num 4 4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51">
    <w:name w:val="WW-RTF_Num 4 51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61">
    <w:name w:val="WW-RTF_Num 4 61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71">
    <w:name w:val="WW-RTF_Num 4 7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81">
    <w:name w:val="WW-RTF_Num 4 81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91">
    <w:name w:val="WW-RTF_Num 4 91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112">
    <w:name w:val="WW-RTF_Num 4 1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212">
    <w:name w:val="WW-RTF_Num 4 2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312">
    <w:name w:val="WW-RTF_Num 4 3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412">
    <w:name w:val="WW-RTF_Num 4 4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512">
    <w:name w:val="WW-RTF_Num 4 5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612">
    <w:name w:val="WW-RTF_Num 4 6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712">
    <w:name w:val="WW-RTF_Num 4 7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812">
    <w:name w:val="WW-RTF_Num 4 8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912">
    <w:name w:val="WW-RTF_Num 4 91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RTFNum41123">
    <w:name w:val="WW-RTF_Num 4 112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2123">
    <w:name w:val="WW-RTF_Num 4 212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3123">
    <w:name w:val="WW-RTF_Num 4 312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4123">
    <w:name w:val="WW-RTF_Num 4 412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5123">
    <w:name w:val="WW-RTF_Num 4 512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6123">
    <w:name w:val="WW-RTF_Num 4 612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7123">
    <w:name w:val="WW-RTF_Num 4 7123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8123">
    <w:name w:val="WW-RTF_Num 4 8123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9123">
    <w:name w:val="WW-RTF_Num 4 912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11234">
    <w:name w:val="WW-RTF_Num 4 1123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21234">
    <w:name w:val="WW-RTF_Num 4 2123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31234">
    <w:name w:val="WW-RTF_Num 4 3123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41234">
    <w:name w:val="WW-RTF_Num 4 4123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51234">
    <w:name w:val="WW-RTF_Num 4 5123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61234">
    <w:name w:val="WW-RTF_Num 4 6123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RTFNum471234">
    <w:name w:val="WW-RTF_Num 4 7123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WWRTFNum481234">
    <w:name w:val="WW-RTF_Num 4 81234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WWRTFNum491234">
    <w:name w:val="WW-RTF_Num 4 91234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1">
    <w:name w:val="RTF_Num 8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82">
    <w:name w:val="RTF_Num 8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3">
    <w:name w:val="RTF_Num 8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4">
    <w:name w:val="RTF_Num 8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5">
    <w:name w:val="RTF_Num 8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6">
    <w:name w:val="RTF_Num 8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7">
    <w:name w:val="RTF_Num 8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8">
    <w:name w:val="RTF_Num 8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9">
    <w:name w:val="RTF_Num 8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1">
    <w:name w:val="RTF_Num 9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2">
    <w:name w:val="RTF_Num 9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3">
    <w:name w:val="RTF_Num 9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4">
    <w:name w:val="RTF_Num 9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5">
    <w:name w:val="RTF_Num 9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6">
    <w:name w:val="RTF_Num 9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7">
    <w:name w:val="RTF_Num 9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8">
    <w:name w:val="RTF_Num 9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9">
    <w:name w:val="RTF_Num 9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01">
    <w:name w:val="RTF_Num 10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2">
    <w:name w:val="RTF_Num 10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3">
    <w:name w:val="RTF_Num 10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4">
    <w:name w:val="RTF_Num 10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5">
    <w:name w:val="RTF_Num 10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6">
    <w:name w:val="RTF_Num 10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7">
    <w:name w:val="RTF_Num 10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8">
    <w:name w:val="RTF_Num 10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9">
    <w:name w:val="RTF_Num 10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1">
    <w:name w:val="RTF_Num 11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2">
    <w:name w:val="RTF_Num 11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3">
    <w:name w:val="RTF_Num 11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4">
    <w:name w:val="RTF_Num 11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5">
    <w:name w:val="RTF_Num 11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6">
    <w:name w:val="RTF_Num 11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7">
    <w:name w:val="RTF_Num 11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8">
    <w:name w:val="RTF_Num 11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9">
    <w:name w:val="RTF_Num 11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1">
    <w:name w:val="RTF_Num 13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2">
    <w:name w:val="RTF_Num 13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3">
    <w:name w:val="RTF_Num 13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4">
    <w:name w:val="RTF_Num 13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5">
    <w:name w:val="RTF_Num 13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6">
    <w:name w:val="RTF_Num 13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7">
    <w:name w:val="RTF_Num 13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8">
    <w:name w:val="RTF_Num 13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39">
    <w:name w:val="RTF_Num 13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1">
    <w:name w:val="RTF_Num 14 1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en-US"/>
    </w:rPr>
  </w:style>
  <w:style w:type="character" w:styleId="RTFNum142">
    <w:name w:val="RTF_Num 14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3">
    <w:name w:val="RTF_Num 14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4">
    <w:name w:val="RTF_Num 14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5">
    <w:name w:val="RTF_Num 14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6">
    <w:name w:val="RTF_Num 14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7">
    <w:name w:val="RTF_Num 14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8">
    <w:name w:val="RTF_Num 14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49">
    <w:name w:val="RTF_Num 14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51">
    <w:name w:val="RTF_Num 15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52">
    <w:name w:val="RTF_Num 15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53">
    <w:name w:val="RTF_Num 15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54">
    <w:name w:val="RTF_Num 15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55">
    <w:name w:val="RTF_Num 15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56">
    <w:name w:val="RTF_Num 15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57">
    <w:name w:val="RTF_Num 15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58">
    <w:name w:val="RTF_Num 15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59">
    <w:name w:val="RTF_Num 15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61">
    <w:name w:val="RTF_Num 16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62">
    <w:name w:val="RTF_Num 16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63">
    <w:name w:val="RTF_Num 16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64">
    <w:name w:val="RTF_Num 16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65">
    <w:name w:val="RTF_Num 16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66">
    <w:name w:val="RTF_Num 16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67">
    <w:name w:val="RTF_Num 16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68">
    <w:name w:val="RTF_Num 16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69">
    <w:name w:val="RTF_Num 16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71">
    <w:name w:val="RTF_Num 17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72">
    <w:name w:val="RTF_Num 17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73">
    <w:name w:val="RTF_Num 17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74">
    <w:name w:val="RTF_Num 17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75">
    <w:name w:val="RTF_Num 17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76">
    <w:name w:val="RTF_Num 17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77">
    <w:name w:val="RTF_Num 17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78">
    <w:name w:val="RTF_Num 17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79">
    <w:name w:val="RTF_Num 17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81">
    <w:name w:val="RTF_Num 18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82">
    <w:name w:val="RTF_Num 18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83">
    <w:name w:val="RTF_Num 18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84">
    <w:name w:val="RTF_Num 18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85">
    <w:name w:val="RTF_Num 18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86">
    <w:name w:val="RTF_Num 18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87">
    <w:name w:val="RTF_Num 18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88">
    <w:name w:val="RTF_Num 18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89">
    <w:name w:val="RTF_Num 18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91">
    <w:name w:val="RTF_Num 19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92">
    <w:name w:val="RTF_Num 19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93">
    <w:name w:val="RTF_Num 19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94">
    <w:name w:val="RTF_Num 19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95">
    <w:name w:val="RTF_Num 19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96">
    <w:name w:val="RTF_Num 19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97">
    <w:name w:val="RTF_Num 19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98">
    <w:name w:val="RTF_Num 19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99">
    <w:name w:val="RTF_Num 19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11">
    <w:name w:val="RTF_Num 21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12">
    <w:name w:val="RTF_Num 21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13">
    <w:name w:val="RTF_Num 21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14">
    <w:name w:val="RTF_Num 21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15">
    <w:name w:val="RTF_Num 21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16">
    <w:name w:val="RTF_Num 21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17">
    <w:name w:val="RTF_Num 21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18">
    <w:name w:val="RTF_Num 21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19">
    <w:name w:val="RTF_Num 21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21">
    <w:name w:val="RTF_Num 22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22">
    <w:name w:val="RTF_Num 22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23">
    <w:name w:val="RTF_Num 22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24">
    <w:name w:val="RTF_Num 22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25">
    <w:name w:val="RTF_Num 22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26">
    <w:name w:val="RTF_Num 22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27">
    <w:name w:val="RTF_Num 22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28">
    <w:name w:val="RTF_Num 22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29">
    <w:name w:val="RTF_Num 22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31">
    <w:name w:val="RTF_Num 23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32">
    <w:name w:val="RTF_Num 23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33">
    <w:name w:val="RTF_Num 23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34">
    <w:name w:val="RTF_Num 23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35">
    <w:name w:val="RTF_Num 23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36">
    <w:name w:val="RTF_Num 23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37">
    <w:name w:val="RTF_Num 23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38">
    <w:name w:val="RTF_Num 23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39">
    <w:name w:val="RTF_Num 23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51">
    <w:name w:val="RTF_Num 25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2">
    <w:name w:val="RTF_Num 25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3">
    <w:name w:val="RTF_Num 25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4">
    <w:name w:val="RTF_Num 25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5">
    <w:name w:val="RTF_Num 25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6">
    <w:name w:val="RTF_Num 25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7">
    <w:name w:val="RTF_Num 25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8">
    <w:name w:val="RTF_Num 25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59">
    <w:name w:val="RTF_Num 25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71">
    <w:name w:val="RTF_Num 27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72">
    <w:name w:val="RTF_Num 27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73">
    <w:name w:val="RTF_Num 27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74">
    <w:name w:val="RTF_Num 27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75">
    <w:name w:val="RTF_Num 27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76">
    <w:name w:val="RTF_Num 27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77">
    <w:name w:val="RTF_Num 27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78">
    <w:name w:val="RTF_Num 27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79">
    <w:name w:val="RTF_Num 27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81">
    <w:name w:val="RTF_Num 28 1"/>
    <w:qFormat/>
    <w:rPr>
      <w:color w:val="auto"/>
      <w:sz w:val="24"/>
      <w:szCs w:val="24"/>
      <w:lang w:val="en-US"/>
    </w:rPr>
  </w:style>
  <w:style w:type="character" w:styleId="RTFNum311">
    <w:name w:val="RTF_Num 31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2">
    <w:name w:val="RTF_Num 31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3">
    <w:name w:val="RTF_Num 31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4">
    <w:name w:val="RTF_Num 31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5">
    <w:name w:val="RTF_Num 31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6">
    <w:name w:val="RTF_Num 31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7">
    <w:name w:val="RTF_Num 31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8">
    <w:name w:val="RTF_Num 31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19">
    <w:name w:val="RTF_Num 31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21">
    <w:name w:val="RTF_Num 32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22">
    <w:name w:val="RTF_Num 32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23">
    <w:name w:val="RTF_Num 32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24">
    <w:name w:val="RTF_Num 32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25">
    <w:name w:val="RTF_Num 32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26">
    <w:name w:val="RTF_Num 32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27">
    <w:name w:val="RTF_Num 32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28">
    <w:name w:val="RTF_Num 32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29">
    <w:name w:val="RTF_Num 32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31">
    <w:name w:val="RTF_Num 33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2">
    <w:name w:val="RTF_Num 33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3">
    <w:name w:val="RTF_Num 33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4">
    <w:name w:val="RTF_Num 33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5">
    <w:name w:val="RTF_Num 33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6">
    <w:name w:val="RTF_Num 33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7">
    <w:name w:val="RTF_Num 33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8">
    <w:name w:val="RTF_Num 33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39">
    <w:name w:val="RTF_Num 33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1">
    <w:name w:val="RTF_Num 34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51">
    <w:name w:val="RTF_Num 35 1"/>
    <w:qFormat/>
    <w:rPr>
      <w:color w:val="auto"/>
      <w:sz w:val="24"/>
      <w:szCs w:val="24"/>
      <w:lang w:val="en-US"/>
    </w:rPr>
  </w:style>
  <w:style w:type="character" w:styleId="RTFNum352">
    <w:name w:val="RTF_Num 35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53">
    <w:name w:val="RTF_Num 35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54">
    <w:name w:val="RTF_Num 35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55">
    <w:name w:val="RTF_Num 35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56">
    <w:name w:val="RTF_Num 35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57">
    <w:name w:val="RTF_Num 35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58">
    <w:name w:val="RTF_Num 35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59">
    <w:name w:val="RTF_Num 35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61">
    <w:name w:val="RTF_Num 36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2">
    <w:name w:val="RTF_Num 36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3">
    <w:name w:val="RTF_Num 36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4">
    <w:name w:val="RTF_Num 36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5">
    <w:name w:val="RTF_Num 36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6">
    <w:name w:val="RTF_Num 36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7">
    <w:name w:val="RTF_Num 36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8">
    <w:name w:val="RTF_Num 36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69">
    <w:name w:val="RTF_Num 36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71">
    <w:name w:val="RTF_Num 37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72">
    <w:name w:val="RTF_Num 37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73">
    <w:name w:val="RTF_Num 37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74">
    <w:name w:val="RTF_Num 37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75">
    <w:name w:val="RTF_Num 37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76">
    <w:name w:val="RTF_Num 37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77">
    <w:name w:val="RTF_Num 37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78">
    <w:name w:val="RTF_Num 37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79">
    <w:name w:val="RTF_Num 37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81">
    <w:name w:val="RTF_Num 38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82">
    <w:name w:val="RTF_Num 38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83">
    <w:name w:val="RTF_Num 38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84">
    <w:name w:val="RTF_Num 38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85">
    <w:name w:val="RTF_Num 38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86">
    <w:name w:val="RTF_Num 38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87">
    <w:name w:val="RTF_Num 38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88">
    <w:name w:val="RTF_Num 38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89">
    <w:name w:val="RTF_Num 38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91">
    <w:name w:val="RTF_Num 39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2">
    <w:name w:val="RTF_Num 39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3">
    <w:name w:val="RTF_Num 39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4">
    <w:name w:val="RTF_Num 39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5">
    <w:name w:val="RTF_Num 39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6">
    <w:name w:val="RTF_Num 39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7">
    <w:name w:val="RTF_Num 39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8">
    <w:name w:val="RTF_Num 39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99">
    <w:name w:val="RTF_Num 39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01">
    <w:name w:val="RTF_Num 40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02">
    <w:name w:val="RTF_Num 40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03">
    <w:name w:val="RTF_Num 40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04">
    <w:name w:val="RTF_Num 40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05">
    <w:name w:val="RTF_Num 40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06">
    <w:name w:val="RTF_Num 40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07">
    <w:name w:val="RTF_Num 40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08">
    <w:name w:val="RTF_Num 40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09">
    <w:name w:val="RTF_Num 40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11">
    <w:name w:val="RTF_Num 41 1"/>
    <w:qFormat/>
    <w:rPr>
      <w:color w:val="auto"/>
      <w:sz w:val="24"/>
      <w:szCs w:val="24"/>
      <w:lang w:val="en-US"/>
    </w:rPr>
  </w:style>
  <w:style w:type="character" w:styleId="WWRTFNum4111">
    <w:name w:val="WW-RTF_Num 41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12">
    <w:name w:val="RTF_Num 41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13">
    <w:name w:val="RTF_Num 41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14">
    <w:name w:val="RTF_Num 41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15">
    <w:name w:val="RTF_Num 41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16">
    <w:name w:val="RTF_Num 41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17">
    <w:name w:val="RTF_Num 41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18">
    <w:name w:val="RTF_Num 41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19">
    <w:name w:val="RTF_Num 41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21">
    <w:name w:val="RTF_Num 42 1"/>
    <w:qFormat/>
    <w:rPr>
      <w:color w:val="auto"/>
      <w:sz w:val="24"/>
      <w:szCs w:val="24"/>
      <w:lang w:val="en-US"/>
    </w:rPr>
  </w:style>
  <w:style w:type="character" w:styleId="WWRTFNum4211">
    <w:name w:val="WW-RTF_Num 42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22">
    <w:name w:val="RTF_Num 42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23">
    <w:name w:val="RTF_Num 42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24">
    <w:name w:val="RTF_Num 42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25">
    <w:name w:val="RTF_Num 42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26">
    <w:name w:val="RTF_Num 42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27">
    <w:name w:val="RTF_Num 42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28">
    <w:name w:val="RTF_Num 42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29">
    <w:name w:val="RTF_Num 42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31">
    <w:name w:val="RTF_Num 43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32">
    <w:name w:val="RTF_Num 43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33">
    <w:name w:val="RTF_Num 43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34">
    <w:name w:val="RTF_Num 43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35">
    <w:name w:val="RTF_Num 43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36">
    <w:name w:val="RTF_Num 43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37">
    <w:name w:val="RTF_Num 43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38">
    <w:name w:val="RTF_Num 43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39">
    <w:name w:val="RTF_Num 43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41">
    <w:name w:val="RTF_Num 44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42">
    <w:name w:val="RTF_Num 44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43">
    <w:name w:val="RTF_Num 44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44">
    <w:name w:val="RTF_Num 44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45">
    <w:name w:val="RTF_Num 44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46">
    <w:name w:val="RTF_Num 44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47">
    <w:name w:val="RTF_Num 44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48">
    <w:name w:val="RTF_Num 44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49">
    <w:name w:val="RTF_Num 44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61">
    <w:name w:val="RTF_Num 46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62">
    <w:name w:val="RTF_Num 46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63">
    <w:name w:val="RTF_Num 46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64">
    <w:name w:val="RTF_Num 46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65">
    <w:name w:val="RTF_Num 46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66">
    <w:name w:val="RTF_Num 46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67">
    <w:name w:val="RTF_Num 46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68">
    <w:name w:val="RTF_Num 46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69">
    <w:name w:val="RTF_Num 46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71">
    <w:name w:val="RTF_Num 47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2">
    <w:name w:val="RTF_Num 47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3">
    <w:name w:val="RTF_Num 47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4">
    <w:name w:val="RTF_Num 47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5">
    <w:name w:val="RTF_Num 47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6">
    <w:name w:val="RTF_Num 47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7">
    <w:name w:val="RTF_Num 47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8">
    <w:name w:val="RTF_Num 47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79">
    <w:name w:val="RTF_Num 47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1">
    <w:name w:val="RTF_Num 48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2">
    <w:name w:val="RTF_Num 48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3">
    <w:name w:val="RTF_Num 48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4">
    <w:name w:val="RTF_Num 48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5">
    <w:name w:val="RTF_Num 48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6">
    <w:name w:val="RTF_Num 48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7">
    <w:name w:val="RTF_Num 48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8">
    <w:name w:val="RTF_Num 48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89">
    <w:name w:val="RTF_Num 48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91">
    <w:name w:val="RTF_Num 49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92">
    <w:name w:val="RTF_Num 49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93">
    <w:name w:val="RTF_Num 49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94">
    <w:name w:val="RTF_Num 49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95">
    <w:name w:val="RTF_Num 49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96">
    <w:name w:val="RTF_Num 49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97">
    <w:name w:val="RTF_Num 49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98">
    <w:name w:val="RTF_Num 49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99">
    <w:name w:val="RTF_Num 49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01">
    <w:name w:val="RTF_Num 50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02">
    <w:name w:val="RTF_Num 50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03">
    <w:name w:val="RTF_Num 50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04">
    <w:name w:val="RTF_Num 50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05">
    <w:name w:val="RTF_Num 50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06">
    <w:name w:val="RTF_Num 50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07">
    <w:name w:val="RTF_Num 50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08">
    <w:name w:val="RTF_Num 50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09">
    <w:name w:val="RTF_Num 50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21">
    <w:name w:val="RTF_Num 52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22">
    <w:name w:val="RTF_Num 52 2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23">
    <w:name w:val="RTF_Num 52 3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24">
    <w:name w:val="RTF_Num 52 4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25">
    <w:name w:val="RTF_Num 52 5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26">
    <w:name w:val="RTF_Num 52 6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27">
    <w:name w:val="RTF_Num 52 7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28">
    <w:name w:val="RTF_Num 52 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29">
    <w:name w:val="RTF_Num 52 9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531">
    <w:name w:val="RTF_Num 53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32">
    <w:name w:val="RTF_Num 53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33">
    <w:name w:val="RTF_Num 53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34">
    <w:name w:val="RTF_Num 53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35">
    <w:name w:val="RTF_Num 53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36">
    <w:name w:val="RTF_Num 53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37">
    <w:name w:val="RTF_Num 53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38">
    <w:name w:val="RTF_Num 53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39">
    <w:name w:val="RTF_Num 53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41">
    <w:name w:val="RTF_Num 54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42">
    <w:name w:val="RTF_Num 54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43">
    <w:name w:val="RTF_Num 54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44">
    <w:name w:val="RTF_Num 54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45">
    <w:name w:val="RTF_Num 54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46">
    <w:name w:val="RTF_Num 54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47">
    <w:name w:val="RTF_Num 54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48">
    <w:name w:val="RTF_Num 54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49">
    <w:name w:val="RTF_Num 54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61">
    <w:name w:val="RTF_Num 56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2">
    <w:name w:val="RTF_Num 56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3">
    <w:name w:val="RTF_Num 56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4">
    <w:name w:val="RTF_Num 56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5">
    <w:name w:val="RTF_Num 56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6">
    <w:name w:val="RTF_Num 56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7">
    <w:name w:val="RTF_Num 56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8">
    <w:name w:val="RTF_Num 56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9">
    <w:name w:val="RTF_Num 56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71">
    <w:name w:val="RTF_Num 57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72">
    <w:name w:val="RTF_Num 57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73">
    <w:name w:val="RTF_Num 57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74">
    <w:name w:val="RTF_Num 57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75">
    <w:name w:val="RTF_Num 57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76">
    <w:name w:val="RTF_Num 57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77">
    <w:name w:val="RTF_Num 57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78">
    <w:name w:val="RTF_Num 57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79">
    <w:name w:val="RTF_Num 57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01">
    <w:name w:val="RTF_Num 20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02">
    <w:name w:val="RTF_Num 20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03">
    <w:name w:val="RTF_Num 20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04">
    <w:name w:val="RTF_Num 20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05">
    <w:name w:val="RTF_Num 20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06">
    <w:name w:val="RTF_Num 20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07">
    <w:name w:val="RTF_Num 20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08">
    <w:name w:val="RTF_Num 20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09">
    <w:name w:val="RTF_Num 20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41">
    <w:name w:val="RTF_Num 24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2">
    <w:name w:val="RTF_Num 24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3">
    <w:name w:val="RTF_Num 24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4">
    <w:name w:val="RTF_Num 24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5">
    <w:name w:val="RTF_Num 24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6">
    <w:name w:val="RTF_Num 24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7">
    <w:name w:val="RTF_Num 24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8">
    <w:name w:val="RTF_Num 24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49">
    <w:name w:val="RTF_Num 24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61">
    <w:name w:val="RTF_Num 26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62">
    <w:name w:val="RTF_Num 26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63">
    <w:name w:val="RTF_Num 26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64">
    <w:name w:val="RTF_Num 26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65">
    <w:name w:val="RTF_Num 26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66">
    <w:name w:val="RTF_Num 26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67">
    <w:name w:val="RTF_Num 26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268">
    <w:name w:val="RTF_Num 26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269">
    <w:name w:val="RTF_Num 26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291">
    <w:name w:val="RTF_Num 29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2">
    <w:name w:val="RTF_Num 29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3">
    <w:name w:val="RTF_Num 29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4">
    <w:name w:val="RTF_Num 29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5">
    <w:name w:val="RTF_Num 29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6">
    <w:name w:val="RTF_Num 29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7">
    <w:name w:val="RTF_Num 29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8">
    <w:name w:val="RTF_Num 29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299">
    <w:name w:val="RTF_Num 29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01">
    <w:name w:val="RTF_Num 30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02">
    <w:name w:val="RTF_Num 30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03">
    <w:name w:val="RTF_Num 30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04">
    <w:name w:val="RTF_Num 30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05">
    <w:name w:val="RTF_Num 30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06">
    <w:name w:val="RTF_Num 30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07">
    <w:name w:val="RTF_Num 30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308">
    <w:name w:val="RTF_Num 30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309">
    <w:name w:val="RTF_Num 30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342">
    <w:name w:val="RTF_Num 34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3">
    <w:name w:val="RTF_Num 34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4">
    <w:name w:val="RTF_Num 34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5">
    <w:name w:val="RTF_Num 34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6">
    <w:name w:val="RTF_Num 34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7">
    <w:name w:val="RTF_Num 34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8">
    <w:name w:val="RTF_Num 34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349">
    <w:name w:val="RTF_Num 34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451">
    <w:name w:val="RTF_Num 45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52">
    <w:name w:val="RTF_Num 45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53">
    <w:name w:val="RTF_Num 45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54">
    <w:name w:val="RTF_Num 45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55">
    <w:name w:val="RTF_Num 45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56">
    <w:name w:val="RTF_Num 45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457">
    <w:name w:val="RTF_Num 45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458">
    <w:name w:val="RTF_Num 45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459">
    <w:name w:val="RTF_Num 45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11">
    <w:name w:val="RTF_Num 51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12">
    <w:name w:val="RTF_Num 51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13">
    <w:name w:val="RTF_Num 51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14">
    <w:name w:val="RTF_Num 51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15">
    <w:name w:val="RTF_Num 51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16">
    <w:name w:val="RTF_Num 51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17">
    <w:name w:val="RTF_Num 51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18">
    <w:name w:val="RTF_Num 51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19">
    <w:name w:val="RTF_Num 51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51">
    <w:name w:val="RTF_Num 55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52">
    <w:name w:val="RTF_Num 55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53">
    <w:name w:val="RTF_Num 55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54">
    <w:name w:val="RTF_Num 55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55">
    <w:name w:val="RTF_Num 55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56">
    <w:name w:val="RTF_Num 55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557">
    <w:name w:val="RTF_Num 55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558">
    <w:name w:val="RTF_Num 55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559">
    <w:name w:val="RTF_Num 55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631">
    <w:name w:val="RTF_Num 63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632">
    <w:name w:val="RTF_Num 63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633">
    <w:name w:val="RTF_Num 63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634">
    <w:name w:val="RTF_Num 63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635">
    <w:name w:val="RTF_Num 63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636">
    <w:name w:val="RTF_Num 63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637">
    <w:name w:val="RTF_Num 63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638">
    <w:name w:val="RTF_Num 63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639">
    <w:name w:val="RTF_Num 63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11">
    <w:name w:val="RTF_Num 71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12">
    <w:name w:val="RTF_Num 71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13">
    <w:name w:val="RTF_Num 71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14">
    <w:name w:val="RTF_Num 71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15">
    <w:name w:val="RTF_Num 71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16">
    <w:name w:val="RTF_Num 71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17">
    <w:name w:val="RTF_Num 71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18">
    <w:name w:val="RTF_Num 71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19">
    <w:name w:val="RTF_Num 71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81">
    <w:name w:val="RTF_Num 78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82">
    <w:name w:val="RTF_Num 78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83">
    <w:name w:val="RTF_Num 78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84">
    <w:name w:val="RTF_Num 78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85">
    <w:name w:val="RTF_Num 78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86">
    <w:name w:val="RTF_Num 78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87">
    <w:name w:val="RTF_Num 78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88">
    <w:name w:val="RTF_Num 78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89">
    <w:name w:val="RTF_Num 78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91">
    <w:name w:val="RTF_Num 79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92">
    <w:name w:val="RTF_Num 79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93">
    <w:name w:val="RTF_Num 79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94">
    <w:name w:val="RTF_Num 79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95">
    <w:name w:val="RTF_Num 79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96">
    <w:name w:val="RTF_Num 79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797">
    <w:name w:val="RTF_Num 79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798">
    <w:name w:val="RTF_Num 79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799">
    <w:name w:val="RTF_Num 79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21">
    <w:name w:val="RTF_Num 82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822">
    <w:name w:val="RTF_Num 82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23">
    <w:name w:val="RTF_Num 82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24">
    <w:name w:val="RTF_Num 82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25">
    <w:name w:val="RTF_Num 82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26">
    <w:name w:val="RTF_Num 82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27">
    <w:name w:val="RTF_Num 82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28">
    <w:name w:val="RTF_Num 82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29">
    <w:name w:val="RTF_Num 82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41">
    <w:name w:val="RTF_Num 84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42">
    <w:name w:val="RTF_Num 84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43">
    <w:name w:val="RTF_Num 84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44">
    <w:name w:val="RTF_Num 84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45">
    <w:name w:val="RTF_Num 84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46">
    <w:name w:val="RTF_Num 84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47">
    <w:name w:val="RTF_Num 84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48">
    <w:name w:val="RTF_Num 84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49">
    <w:name w:val="RTF_Num 84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61">
    <w:name w:val="RTF_Num 86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862">
    <w:name w:val="RTF_Num 86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63">
    <w:name w:val="RTF_Num 86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64">
    <w:name w:val="RTF_Num 86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65">
    <w:name w:val="RTF_Num 86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66">
    <w:name w:val="RTF_Num 86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67">
    <w:name w:val="RTF_Num 86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68">
    <w:name w:val="RTF_Num 86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869">
    <w:name w:val="RTF_Num 86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881">
    <w:name w:val="RTF_Num 88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882">
    <w:name w:val="RTF_Num 88 2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883">
    <w:name w:val="RTF_Num 88 3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884">
    <w:name w:val="RTF_Num 88 4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885">
    <w:name w:val="RTF_Num 88 5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886">
    <w:name w:val="RTF_Num 88 6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887">
    <w:name w:val="RTF_Num 88 7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888">
    <w:name w:val="RTF_Num 88 8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889">
    <w:name w:val="RTF_Num 88 9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RTFNum931">
    <w:name w:val="RTF_Num 93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2">
    <w:name w:val="RTF_Num 93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3">
    <w:name w:val="RTF_Num 93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4">
    <w:name w:val="RTF_Num 93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5">
    <w:name w:val="RTF_Num 93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6">
    <w:name w:val="RTF_Num 93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7">
    <w:name w:val="RTF_Num 93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8">
    <w:name w:val="RTF_Num 93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39">
    <w:name w:val="RTF_Num 93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61">
    <w:name w:val="RTF_Num 96 1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62">
    <w:name w:val="RTF_Num 96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63">
    <w:name w:val="RTF_Num 96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64">
    <w:name w:val="RTF_Num 96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65">
    <w:name w:val="RTF_Num 96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66">
    <w:name w:val="RTF_Num 96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67">
    <w:name w:val="RTF_Num 96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68">
    <w:name w:val="RTF_Num 96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69">
    <w:name w:val="RTF_Num 96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71">
    <w:name w:val="RTF_Num 97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72">
    <w:name w:val="RTF_Num 97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73">
    <w:name w:val="RTF_Num 97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74">
    <w:name w:val="RTF_Num 97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75">
    <w:name w:val="RTF_Num 97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76">
    <w:name w:val="RTF_Num 97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77">
    <w:name w:val="RTF_Num 97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78">
    <w:name w:val="RTF_Num 97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79">
    <w:name w:val="RTF_Num 97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81">
    <w:name w:val="RTF_Num 98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982">
    <w:name w:val="RTF_Num 98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83">
    <w:name w:val="RTF_Num 98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84">
    <w:name w:val="RTF_Num 98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85">
    <w:name w:val="RTF_Num 98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86">
    <w:name w:val="RTF_Num 98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987">
    <w:name w:val="RTF_Num 98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988">
    <w:name w:val="RTF_Num 98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989">
    <w:name w:val="RTF_Num 98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071">
    <w:name w:val="RTF_Num 107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072">
    <w:name w:val="RTF_Num 107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073">
    <w:name w:val="RTF_Num 107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074">
    <w:name w:val="RTF_Num 107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075">
    <w:name w:val="RTF_Num 107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076">
    <w:name w:val="RTF_Num 107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077">
    <w:name w:val="RTF_Num 107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078">
    <w:name w:val="RTF_Num 107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079">
    <w:name w:val="RTF_Num 107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101">
    <w:name w:val="RTF_Num 110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102">
    <w:name w:val="RTF_Num 110 2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103">
    <w:name w:val="RTF_Num 110 3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104">
    <w:name w:val="RTF_Num 110 4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105">
    <w:name w:val="RTF_Num 110 5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106">
    <w:name w:val="RTF_Num 110 6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RTFNum1107">
    <w:name w:val="RTF_Num 110 7"/>
    <w:qFormat/>
    <w:rPr>
      <w:rFonts w:ascii="Symbol" w:hAnsi="Symbol" w:eastAsia="Symbol" w:cs="Symbol"/>
      <w:color w:val="auto"/>
      <w:sz w:val="24"/>
      <w:szCs w:val="24"/>
      <w:lang w:val="en-US"/>
    </w:rPr>
  </w:style>
  <w:style w:type="character" w:styleId="RTFNum1108">
    <w:name w:val="RTF_Num 110 8"/>
    <w:qFormat/>
    <w:rPr>
      <w:rFonts w:ascii="Courier New" w:hAnsi="Courier New" w:eastAsia="Courier New" w:cs="Courier New"/>
      <w:color w:val="auto"/>
      <w:sz w:val="24"/>
      <w:szCs w:val="24"/>
      <w:lang w:val="en-US"/>
    </w:rPr>
  </w:style>
  <w:style w:type="character" w:styleId="RTFNum1109">
    <w:name w:val="RTF_Num 110 9"/>
    <w:qFormat/>
    <w:rPr>
      <w:rFonts w:ascii="Wingdings" w:hAnsi="Wingdings" w:eastAsia="Wingdings" w:cs="Wingdings"/>
      <w:color w:val="auto"/>
      <w:sz w:val="24"/>
      <w:szCs w:val="24"/>
      <w:lang w:val="en-US"/>
    </w:rPr>
  </w:style>
  <w:style w:type="character" w:styleId="WWDefaultParagraphFont">
    <w:name w:val="WW-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Ilostron">
    <w:name w:val="Ilo?? stron"/>
    <w:basedOn w:val="WWDefaultParagraphFont"/>
    <w:qFormat/>
    <w:rPr/>
  </w:style>
  <w:style w:type="character" w:styleId="Symbolprzypiswdoln">
    <w:name w:val="Symbol przypisów doln."/>
    <w:basedOn w:val="WWDefaultParagraphFont"/>
    <w:qFormat/>
    <w:rPr/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Bats"/>
      <w:color w:val="auto"/>
      <w:sz w:val="18"/>
      <w:szCs w:val="18"/>
      <w:lang w:val="en-US"/>
    </w:rPr>
  </w:style>
  <w:style w:type="character" w:styleId="Zakotwiczenieprzypiswdoln">
    <w:name w:val="Zakotwiczenie przypisów doln.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Endnotereference">
    <w:name w:val="endnote reference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RTFNum121">
    <w:name w:val="RTF_Num 12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2">
    <w:name w:val="RTF_Num 12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3">
    <w:name w:val="RTF_Num 12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4">
    <w:name w:val="RTF_Num 12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5">
    <w:name w:val="RTF_Num 12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6">
    <w:name w:val="RTF_Num 12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7">
    <w:name w:val="RTF_Num 12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8">
    <w:name w:val="RTF_Num 12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129">
    <w:name w:val="RTF_Num 12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2">
    <w:name w:val="RTF_Num 5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3">
    <w:name w:val="RTF_Num 5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4">
    <w:name w:val="RTF_Num 5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5">
    <w:name w:val="RTF_Num 5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6">
    <w:name w:val="RTF_Num 5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7">
    <w:name w:val="RTF_Num 5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8">
    <w:name w:val="RTF_Num 5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59">
    <w:name w:val="RTF_Num 5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2">
    <w:name w:val="RTF_Num 7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3">
    <w:name w:val="RTF_Num 7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4">
    <w:name w:val="RTF_Num 7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5">
    <w:name w:val="RTF_Num 7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6">
    <w:name w:val="RTF_Num 7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7">
    <w:name w:val="RTF_Num 7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8">
    <w:name w:val="RTF_Num 7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79">
    <w:name w:val="RTF_Num 7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2">
    <w:name w:val="RTF_Num 6 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3">
    <w:name w:val="RTF_Num 6 3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FootnoteSymbol">
    <w:name w:val="Footnote Symbol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Footnoteanchor">
    <w:name w:val="Footnote anchor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US"/>
    </w:rPr>
  </w:style>
  <w:style w:type="character" w:styleId="RTFNum710">
    <w:name w:val="RTF_Num 7 10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PktZnak">
    <w:name w:val="pkt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</w:pPr>
    <w:rPr>
      <w:rFonts w:ascii="Times New Roman" w:hAnsi="Times New Roman" w:eastAsia="Times New Roman" w:cs="Tahoma"/>
      <w:color w:val="auto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2"/>
      </w:numPr>
      <w:tabs>
        <w:tab w:val="clear" w:pos="709"/>
        <w:tab w:val="left" w:pos="283" w:leader="none"/>
        <w:tab w:val="left" w:pos="1347" w:leader="none"/>
      </w:tabs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Tytu1">
    <w:name w:val="Tytu? 1"/>
    <w:basedOn w:val="Standard"/>
    <w:next w:val="Standard"/>
    <w:qFormat/>
    <w:pPr>
      <w:keepNext w:val="true"/>
      <w:numPr>
        <w:ilvl w:val="0"/>
        <w:numId w:val="2"/>
      </w:numPr>
      <w:tabs>
        <w:tab w:val="clear" w:pos="709"/>
        <w:tab w:val="left" w:pos="360" w:leader="none"/>
        <w:tab w:val="left" w:pos="473" w:leader="none"/>
      </w:tabs>
      <w:jc w:val="center"/>
    </w:pPr>
    <w:rPr>
      <w:rFonts w:ascii="Book Antiqua" w:hAnsi="Book Antiqua" w:eastAsia="Book Antiqua" w:cs="Book Antiqua"/>
      <w:b/>
      <w:bCs/>
      <w:sz w:val="24"/>
      <w:szCs w:val="24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Zawartotabeli1">
    <w:name w:val="Zawarto?? tabeli"/>
    <w:basedOn w:val="Obszartekstu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aption1">
    <w:name w:val="caption"/>
    <w:basedOn w:val="Normal"/>
    <w:qFormat/>
    <w:pPr>
      <w:widowControl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ind w:left="360" w:right="0" w:hanging="0"/>
      <w:jc w:val="both"/>
    </w:pPr>
    <w:rPr>
      <w:rFonts w:ascii="Book Antiqua" w:hAnsi="Book Antiqua" w:eastAsia="Book Antiqua" w:cs="Book Antiqua"/>
      <w:b/>
      <w:bCs/>
      <w:color w:val="auto"/>
      <w:sz w:val="20"/>
      <w:szCs w:val="20"/>
    </w:rPr>
  </w:style>
  <w:style w:type="paragraph" w:styleId="Nagwek">
    <w:name w:val="Nag?ówek"/>
    <w:basedOn w:val="Standard"/>
    <w:next w:val="Obszartekstu"/>
    <w:qFormat/>
    <w:pPr>
      <w:keepNext w:val="true"/>
      <w:widowControl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Arial" w:cs="Arial"/>
      <w:color w:val="auto"/>
      <w:sz w:val="28"/>
      <w:szCs w:val="28"/>
    </w:rPr>
  </w:style>
  <w:style w:type="paragraph" w:styleId="Tytu2">
    <w:name w:val="Tytu? 2"/>
    <w:basedOn w:val="Standard"/>
    <w:next w:val="Standard"/>
    <w:qFormat/>
    <w:pPr>
      <w:keepNext w:val="true"/>
      <w:widowControl/>
      <w:numPr>
        <w:ilvl w:val="0"/>
        <w:numId w:val="3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tabs>
        <w:tab w:val="clear" w:pos="709"/>
        <w:tab w:val="left" w:pos="566" w:leader="none"/>
        <w:tab w:val="left" w:pos="1193" w:leader="none"/>
      </w:tabs>
      <w:ind w:left="283" w:hanging="0"/>
      <w:jc w:val="center"/>
    </w:pPr>
    <w:rPr>
      <w:rFonts w:ascii="Book Antiqua" w:hAnsi="Book Antiqua" w:eastAsia="Book Antiqua" w:cs="Book Antiqua"/>
      <w:b/>
      <w:bCs/>
      <w:color w:val="auto"/>
      <w:sz w:val="28"/>
      <w:szCs w:val="28"/>
    </w:rPr>
  </w:style>
  <w:style w:type="paragraph" w:styleId="Tytu4">
    <w:name w:val="Tytu? 4"/>
    <w:basedOn w:val="Standard"/>
    <w:next w:val="Standard"/>
    <w:qFormat/>
    <w:pPr>
      <w:keepNext w:val="true"/>
      <w:widowControl/>
      <w:numPr>
        <w:ilvl w:val="0"/>
        <w:numId w:val="2"/>
      </w:numPr>
      <w:pBdr>
        <w:top w:val="single" w:sz="8" w:space="0" w:color="000000"/>
      </w:pBdr>
      <w:tabs>
        <w:tab w:val="clear" w:pos="709"/>
        <w:tab w:val="left" w:pos="1132" w:leader="none"/>
        <w:tab w:val="left" w:pos="2633" w:leader="none"/>
      </w:tabs>
      <w:ind w:left="849" w:hanging="0"/>
      <w:jc w:val="center"/>
    </w:pPr>
    <w:rPr>
      <w:rFonts w:ascii="Book Antiqua" w:hAnsi="Book Antiqua" w:eastAsia="Book Antiqua" w:cs="Book Antiqua"/>
      <w:b/>
      <w:bCs/>
      <w:color w:val="auto"/>
      <w:sz w:val="20"/>
      <w:szCs w:val="20"/>
    </w:rPr>
  </w:style>
  <w:style w:type="paragraph" w:styleId="Tytu5">
    <w:name w:val="Tytu? 5"/>
    <w:basedOn w:val="Standard"/>
    <w:next w:val="Standard"/>
    <w:qFormat/>
    <w:pPr>
      <w:keepNext w:val="true"/>
      <w:widowControl/>
      <w:numPr>
        <w:ilvl w:val="0"/>
        <w:numId w:val="2"/>
      </w:numPr>
      <w:tabs>
        <w:tab w:val="clear" w:pos="709"/>
        <w:tab w:val="left" w:pos="1415" w:leader="none"/>
        <w:tab w:val="left" w:pos="3353" w:leader="none"/>
      </w:tabs>
      <w:ind w:left="1132" w:hanging="0"/>
    </w:pPr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Footer">
    <w:name w:val="footer"/>
    <w:basedOn w:val="Standard"/>
    <w:qFormat/>
    <w:pPr>
      <w:widowControl/>
      <w:tabs>
        <w:tab w:val="clear" w:pos="709"/>
        <w:tab w:val="center" w:pos="4989" w:leader="none"/>
        <w:tab w:val="right" w:pos="9978" w:leader="none"/>
      </w:tabs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notetext">
    <w:name w:val="footnote text"/>
    <w:basedOn w:val="Standard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Zawartoramki">
    <w:name w:val="Zawarto?? ramki"/>
    <w:basedOn w:val="Obszartekstu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ytutabeli">
    <w:name w:val="Tytu? tabeli"/>
    <w:basedOn w:val="Zawartotabeli1"/>
    <w:qFormat/>
    <w:pPr>
      <w:widowControl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</w:rPr>
  </w:style>
  <w:style w:type="paragraph" w:styleId="Negwcicieobszarutekstu">
    <w:name w:val="Neg.wci?cie obszaru tekstu"/>
    <w:basedOn w:val="Obszartekstu"/>
    <w:qFormat/>
    <w:pPr>
      <w:widowControl/>
      <w:tabs>
        <w:tab w:val="clear" w:pos="709"/>
        <w:tab w:val="left" w:pos="567" w:leader="none"/>
      </w:tabs>
      <w:ind w:left="567" w:right="0" w:hanging="283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WWfootnotetext">
    <w:name w:val="WW-footnote text"/>
    <w:basedOn w:val="Normal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ag">
    <w:name w:val="Nag"/>
    <w:basedOn w:val="Standard"/>
    <w:qFormat/>
    <w:pPr>
      <w:widowControl/>
      <w:tabs>
        <w:tab w:val="clear" w:pos="709"/>
        <w:tab w:val="center" w:pos="4818" w:leader="none"/>
        <w:tab w:val="right" w:pos="9637" w:leader="none"/>
      </w:tabs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Zawarto">
    <w:name w:val="Zawarto"/>
    <w:basedOn w:val="Obszartekstu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ytu">
    <w:name w:val="Tytu"/>
    <w:basedOn w:val="Zawarto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widowControl/>
      <w:ind w:left="113" w:right="0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WWheader">
    <w:name w:val="WW-header"/>
    <w:basedOn w:val="Normal"/>
    <w:qFormat/>
    <w:pPr>
      <w:widowControl/>
      <w:tabs>
        <w:tab w:val="clear" w:pos="709"/>
        <w:tab w:val="center" w:pos="5017" w:leader="none"/>
        <w:tab w:val="right" w:pos="10034" w:leader="none"/>
      </w:tabs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ing61">
    <w:name w:val="heading 6"/>
    <w:basedOn w:val="Normal"/>
    <w:next w:val="Normal"/>
    <w:qFormat/>
    <w:pPr>
      <w:keepNext w:val="true"/>
      <w:widowControl/>
      <w:ind w:left="57" w:right="57" w:hanging="0"/>
    </w:pPr>
    <w:rPr>
      <w:rFonts w:ascii="Times New Roman" w:hAnsi="Times New Roman" w:eastAsia="Times New Roman" w:cs="Times New Roman"/>
      <w:b/>
      <w:bCs/>
      <w:color w:val="auto"/>
      <w:sz w:val="22"/>
      <w:szCs w:val="22"/>
    </w:rPr>
  </w:style>
  <w:style w:type="paragraph" w:styleId="Normal1">
    <w:name w:val="LO-Normal"/>
    <w:basedOn w:val="Standard"/>
    <w:qFormat/>
    <w:pPr>
      <w:widowControl/>
    </w:pPr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jc w:val="both"/>
    </w:pPr>
    <w:rPr>
      <w:rFonts w:ascii="Times New Roman" w:hAnsi="Times New Roman" w:eastAsia="HG Mincho Light J;msmincho" w:cs="Times New Roman"/>
      <w:color w:val="000000"/>
      <w:sz w:val="24"/>
      <w:szCs w:val="24"/>
      <w:lang w:val="zxx" w:bidi="ar-SA" w:eastAsia="zh-CN"/>
    </w:rPr>
  </w:style>
  <w:style w:type="paragraph" w:styleId="CourierNorm">
    <w:name w:val="CourierNorm"/>
    <w:basedOn w:val="Normal"/>
    <w:qFormat/>
    <w:pPr>
      <w:widowControl/>
    </w:pPr>
    <w:rPr>
      <w:rFonts w:ascii="Courier New" w:hAnsi="Courier New" w:eastAsia="Times New Roman" w:cs="Times New Roman"/>
      <w:color w:val="auto"/>
      <w:spacing w:val="0"/>
      <w:sz w:val="20"/>
      <w:szCs w:val="20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roboty-w-zakresie-roznych-nawierzchni-67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14:00Z</dcterms:created>
  <dc:creator>Andrzej Ilow</dc:creator>
  <dc:description/>
  <cp:keywords/>
  <dc:language>en-US</dc:language>
  <cp:lastModifiedBy>Piotr Jakobsche</cp:lastModifiedBy>
  <cp:lastPrinted>2023-10-04T20:46:00Z</cp:lastPrinted>
  <dcterms:modified xsi:type="dcterms:W3CDTF">2025-07-31T06:40:00Z</dcterms:modified>
  <cp:revision>8</cp:revision>
  <dc:subject/>
  <dc:title/>
</cp:coreProperties>
</file>